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Chapter 5-5 Vocabulary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Look up the following words to find out what they mean. You may have to use the glossary-a dictionary- or the biographical dict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rogressiv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olitical bos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mmiss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merit system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nopol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conservativ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civil right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ohibitio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illiam Tweed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Robert M. La Follett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Ida Tarbell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Jim Crow -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07:00Z</dcterms:created>
  <dc:creator>blewis</dc:creator>
  <dc:description/>
  <cp:keywords/>
  <dc:language>en-US</dc:language>
  <cp:lastModifiedBy>Windows User</cp:lastModifiedBy>
  <cp:lastPrinted>2011-02-17T15:29:00Z</cp:lastPrinted>
  <dcterms:modified xsi:type="dcterms:W3CDTF">2011-02-17T20:29:00Z</dcterms:modified>
  <cp:revision>5</cp:revision>
  <dc:subject/>
  <dc:title>Chapter 5-5 Vocabulary </dc:title>
</cp:coreProperties>
</file>