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Name ____________________Vocabulary Chapter 1 lesson 2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Look each word up in the glossary and write the complete definition. The last two have been done fo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vigation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dition 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quistado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pire 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lony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ssionary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ssio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avery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islatur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idio – a Spanish for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rthwest passage –a northern water route to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26:00Z</dcterms:created>
  <dc:creator>blewis</dc:creator>
  <dc:description/>
  <cp:keywords/>
  <dc:language>en-US</dc:language>
  <cp:lastModifiedBy>Windows User</cp:lastModifiedBy>
  <cp:lastPrinted>2011-09-12T16:15:00Z</cp:lastPrinted>
  <dcterms:modified xsi:type="dcterms:W3CDTF">2012-09-17T12:48:00Z</dcterms:modified>
  <cp:revision>7</cp:revision>
  <dc:subject/>
  <dc:title>Vocabulary Chapter 1 lesson 2 </dc:title>
</cp:coreProperties>
</file>