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: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e: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ñorita Siro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iod 1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Test Revie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e/Fals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Indicate whether the sentence or statement is true or false. Write </w:t>
      </w:r>
      <w:r>
        <w:rPr>
          <w:b/>
          <w:i/>
          <w:sz w:val="24"/>
          <w:szCs w:val="24"/>
        </w:rPr>
        <w:t>T</w:t>
      </w:r>
      <w:r>
        <w:rPr>
          <w:i/>
          <w:sz w:val="24"/>
          <w:szCs w:val="24"/>
        </w:rPr>
        <w:t xml:space="preserve"> beside the number if the statement is true or </w:t>
      </w:r>
      <w:r>
        <w:rPr>
          <w:b/>
          <w:i/>
          <w:sz w:val="24"/>
          <w:szCs w:val="24"/>
        </w:rPr>
        <w:t>F</w:t>
      </w:r>
      <w:r>
        <w:rPr>
          <w:i/>
          <w:sz w:val="24"/>
          <w:szCs w:val="24"/>
        </w:rPr>
        <w:t xml:space="preserve"> if the statement is false.</w:t>
      </w:r>
      <w:r>
        <w:rPr>
          <w:sz w:val="24"/>
          <w:szCs w:val="24"/>
        </w:rPr>
        <w:t xml:space="preserve"> (1 point each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1. Hay tres  estaciones en un año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2. Rojo y amarillo= anaranjado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3. Most days, Wesleyan school starts a las ocho de la mañana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4. Una blusa is usually worn by boy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755</wp:posOffset>
                </wp:positionH>
                <wp:positionV relativeFrom="paragraph">
                  <wp:posOffset>141605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384" y="10843"/>
                              </a:moveTo>
                              <a:lnTo>
                                <a:pt x="8384" y="1084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4,10843" coordsize="1,1" path="m8384,10843l8384,10843e" stroked="t" o:allowincell="f" style="position:absolute;margin-left:165.65pt;margin-top:11.15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Multiple Choice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i/>
          <w:sz w:val="24"/>
          <w:szCs w:val="24"/>
        </w:rPr>
        <w:t xml:space="preserve">Identify the letter of the choice that best completes the statement or answers the question. </w:t>
      </w:r>
      <w:r>
        <w:rPr>
          <w:sz w:val="24"/>
          <w:szCs w:val="24"/>
        </w:rPr>
        <w:t>(1 point each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   5. ---¿____________ pago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    ---En la caj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ónde</w:t>
        <w:tab/>
        <w:tab/>
        <w:tab/>
        <w:tab/>
        <w:t>c. Qué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b.  Cuánto</w:t>
        <w:tab/>
        <w:tab/>
        <w:tab/>
        <w:tab/>
        <w:t>d. Quié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  6.  Yo busco una hoja de papel y tú ______________ una hoja de papel también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busco</w:t>
        <w:tab/>
        <w:tab/>
        <w:tab/>
        <w:tab/>
        <w:tab/>
        <w:t>c. buscar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sz w:val="24"/>
          <w:szCs w:val="24"/>
        </w:rPr>
        <w:t>buscas</w:t>
        <w:tab/>
        <w:tab/>
        <w:tab/>
        <w:tab/>
        <w:tab/>
        <w:t>d. busca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______   7. Jorge ________________ con la emplead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hablas</w:t>
        <w:tab/>
        <w:tab/>
        <w:tab/>
        <w:tab/>
        <w:t>c. llevas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habla</w:t>
        <w:tab/>
        <w:tab/>
        <w:tab/>
        <w:tab/>
        <w:tab/>
        <w:t>d. llev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   8. ------¿__________ paga Elena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     -----Veinte dólares.</w:t>
      </w:r>
    </w:p>
    <w:p>
      <w:pPr>
        <w:pStyle w:val="Normal"/>
        <w:spacing w:lineRule="auto" w:line="240" w:before="0" w:after="0"/>
        <w:ind w:left="1200" w:hanging="0"/>
        <w:rPr/>
      </w:pPr>
      <w:r>
        <w:rPr>
          <w:sz w:val="24"/>
          <w:szCs w:val="24"/>
        </w:rPr>
        <w:t>a. Dónde</w:t>
        <w:tab/>
        <w:tab/>
        <w:tab/>
        <w:tab/>
        <w:t xml:space="preserve">              c. Qué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uánto</w:t>
        <w:tab/>
        <w:tab/>
        <w:tab/>
        <w:tab/>
        <w:t xml:space="preserve">d. Quién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rite the following date in Spanish. You do not need a complete sentence. </w:t>
      </w:r>
      <w:r>
        <w:rPr>
          <w:sz w:val="24"/>
          <w:szCs w:val="24"/>
        </w:rPr>
        <w:t>(2 points each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9. Friday, June 9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4690</wp:posOffset>
                </wp:positionH>
                <wp:positionV relativeFrom="paragraph">
                  <wp:posOffset>-3175</wp:posOffset>
                </wp:positionV>
                <wp:extent cx="33655" cy="161925"/>
                <wp:effectExtent l="6350" t="698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449">
                              <a:moveTo>
                                <a:pt x="15062" y="23197"/>
                              </a:moveTo>
                              <a:cubicBezTo>
                                <a:pt x="15048" y="23214"/>
                                <a:pt x="15059" y="23247"/>
                                <a:pt x="15063" y="23274"/>
                              </a:cubicBezTo>
                              <a:cubicBezTo>
                                <a:pt x="15070" y="23326"/>
                                <a:pt x="15079" y="23377"/>
                                <a:pt x="15089" y="23429"/>
                              </a:cubicBezTo>
                              <a:cubicBezTo>
                                <a:pt x="15098" y="23477"/>
                                <a:pt x="15109" y="23524"/>
                                <a:pt x="15122" y="23572"/>
                              </a:cubicBezTo>
                              <a:cubicBezTo>
                                <a:pt x="15125" y="23585"/>
                                <a:pt x="15146" y="23651"/>
                                <a:pt x="15142" y="23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53,23197" coordsize="93,449" path="m15062,23197c15048,23214,15059,23247,15063,23274c15070,23326,15079,23377,15089,23429c15098,23477,15109,23524,15122,23572c15125,23585,15146,23651,15142,23637e" stroked="t" o:allowincell="f" style="position:absolute;margin-left:354.7pt;margin-top:-0.25pt;width:2.6pt;height:12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1310</wp:posOffset>
                </wp:positionH>
                <wp:positionV relativeFrom="paragraph">
                  <wp:posOffset>186690</wp:posOffset>
                </wp:positionV>
                <wp:extent cx="28575" cy="6096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70">
                              <a:moveTo>
                                <a:pt x="10567" y="24621"/>
                              </a:moveTo>
                              <a:cubicBezTo>
                                <a:pt x="10548" y="24568"/>
                                <a:pt x="10534" y="24497"/>
                                <a:pt x="10497" y="24452"/>
                              </a:cubicBezTo>
                              <a:cubicBezTo>
                                <a:pt x="10483" y="24484"/>
                                <a:pt x="10488" y="24496"/>
                                <a:pt x="10500" y="24529"/>
                              </a:cubicBezTo>
                              <a:cubicBezTo>
                                <a:pt x="10508" y="24550"/>
                                <a:pt x="10516" y="24567"/>
                                <a:pt x="10527" y="245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8,24452" coordsize="80,170" path="m10567,24621c10548,24568,10534,24497,10497,24452c10483,24484,10488,24496,10500,24529c10508,24550,10516,24567,10527,24587e" stroked="t" o:allowincell="f" style="position:absolute;margin-left:225.3pt;margin-top:14.7pt;width:2.2pt;height:4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 10. Saturday, January 20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6505</wp:posOffset>
                </wp:positionH>
                <wp:positionV relativeFrom="paragraph">
                  <wp:posOffset>147320</wp:posOffset>
                </wp:positionV>
                <wp:extent cx="11430" cy="266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4">
                              <a:moveTo>
                                <a:pt x="16585" y="25072"/>
                              </a:moveTo>
                              <a:cubicBezTo>
                                <a:pt x="16601" y="25101"/>
                                <a:pt x="16609" y="25115"/>
                                <a:pt x="16615" y="25145"/>
                              </a:cubicBezTo>
                              <a:cubicBezTo>
                                <a:pt x="16617" y="25126"/>
                                <a:pt x="16616" y="25113"/>
                                <a:pt x="16613" y="25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85,25072" coordsize="33,74" path="m16585,25072c16601,25101,16609,25115,16615,25145c16617,25126,16616,25113,16613,25093e" stroked="t" o:allowincell="f" style="position:absolute;margin-left:398.15pt;margin-top:11.6pt;width:0.85pt;height:2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895</wp:posOffset>
                </wp:positionH>
                <wp:positionV relativeFrom="paragraph">
                  <wp:posOffset>125730</wp:posOffset>
                </wp:positionV>
                <wp:extent cx="635" cy="63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964" y="2889"/>
                              </a:move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  <a:lnTo>
                                <a:pt x="13964" y="288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64,2889" coordsize="1,1" path="m13964,2889l13964,2889l13964,2889l13964,2889l13964,2889l13964,2889l13964,2889l13964,2889l13964,2889l13964,2889l13964,2889l13964,2889l13964,2889l13964,2889l13964,2889l13964,2889e" stroked="t" o:allowincell="f" style="position:absolute;margin-left:323.85pt;margin-top:9.9pt;width:0pt;height: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ing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tch each color with its Spanish equivalent.</w:t>
      </w:r>
      <w:r>
        <w:rPr>
          <w:sz w:val="24"/>
          <w:szCs w:val="24"/>
        </w:rPr>
        <w:t xml:space="preserve"> (1 point each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11.   azul</w:t>
        <w:tab/>
        <w:tab/>
        <w:tab/>
        <w:tab/>
        <w:tab/>
        <w:t>a. yellow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12.    anaranjado</w:t>
        <w:tab/>
        <w:tab/>
        <w:tab/>
        <w:tab/>
        <w:t>b. blue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13.    amarillo</w:t>
        <w:tab/>
        <w:tab/>
        <w:tab/>
        <w:tab/>
        <w:tab/>
        <w:t>c. orange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14.   blanco</w:t>
        <w:tab/>
        <w:tab/>
        <w:tab/>
        <w:tab/>
        <w:tab/>
        <w:t>d. white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 15.    verde</w:t>
        <w:tab/>
        <w:tab/>
        <w:tab/>
        <w:tab/>
        <w:tab/>
        <w:t>e. gree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rite out the time in Spanish in a complete sentence. Be sure to include morning, afternoon, or evening. Just write one way to say the time. </w:t>
      </w:r>
      <w:r>
        <w:rPr>
          <w:sz w:val="24"/>
          <w:szCs w:val="24"/>
        </w:rPr>
        <w:t>(2 points each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16.     5:15 pm 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4105</wp:posOffset>
                </wp:positionH>
                <wp:positionV relativeFrom="paragraph">
                  <wp:posOffset>125730</wp:posOffset>
                </wp:positionV>
                <wp:extent cx="12700" cy="1016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8">
                              <a:moveTo>
                                <a:pt x="19690" y="11513"/>
                              </a:moveTo>
                              <a:cubicBezTo>
                                <a:pt x="19714" y="11522"/>
                                <a:pt x="19719" y="11518"/>
                                <a:pt x="19724" y="11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90,11513" coordsize="36,28" path="m19690,11513c19714,11522,19719,11518,19724,11540e" stroked="t" o:allowincell="f" style="position:absolute;margin-left:486.15pt;margin-top:9.9pt;width:0.95pt;height:0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17.     1:07 pm 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6570</wp:posOffset>
                </wp:positionH>
                <wp:positionV relativeFrom="paragraph">
                  <wp:posOffset>140335</wp:posOffset>
                </wp:positionV>
                <wp:extent cx="27305" cy="2794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8">
                              <a:moveTo>
                                <a:pt x="18105" y="12282"/>
                              </a:moveTo>
                              <a:cubicBezTo>
                                <a:pt x="18062" y="12303"/>
                                <a:pt x="18043" y="12302"/>
                                <a:pt x="18030" y="12344"/>
                              </a:cubicBezTo>
                              <a:cubicBezTo>
                                <a:pt x="18050" y="12364"/>
                                <a:pt x="18062" y="12361"/>
                                <a:pt x="18090" y="123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30,12282" coordsize="76,78" path="m18105,12282c18062,12303,18043,12302,18030,12344c18050,12364,18062,12361,18090,12352e" stroked="t" o:allowincell="f" style="position:absolute;margin-left:439.1pt;margin-top:11.05pt;width:2.1pt;height:2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18.     11:55 am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210820</wp:posOffset>
                </wp:positionV>
                <wp:extent cx="635" cy="63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0813" y="13935"/>
                              </a:moveTo>
                              <a:lnTo>
                                <a:pt x="10813" y="1393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3,13935" coordsize="1,1" path="m10813,13935l10813,13935e" stroked="t" o:allowincell="f" style="position:absolute;margin-left:234.5pt;margin-top:16.6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19.     8:56 pm  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9925</wp:posOffset>
                </wp:positionH>
                <wp:positionV relativeFrom="paragraph">
                  <wp:posOffset>239395</wp:posOffset>
                </wp:positionV>
                <wp:extent cx="4445" cy="20320"/>
                <wp:effectExtent l="6985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6">
                              <a:moveTo>
                                <a:pt x="11456" y="15469"/>
                              </a:moveTo>
                              <a:cubicBezTo>
                                <a:pt x="11480" y="15469"/>
                                <a:pt x="11468" y="15507"/>
                                <a:pt x="11465" y="15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6,15469" coordsize="13,56" path="m11456,15469c11480,15469,11468,15507,11465,15524e" stroked="t" o:allowincell="f" style="position:absolute;margin-left:252.75pt;margin-top:18.85pt;width:0.3pt;height:1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20.     7:25 am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i/>
          <w:sz w:val="24"/>
          <w:szCs w:val="24"/>
        </w:rPr>
        <w:t>Answer the following questions in a complete sentence in Spanish.</w:t>
      </w:r>
      <w:r>
        <w:rPr>
          <w:sz w:val="24"/>
          <w:szCs w:val="24"/>
        </w:rPr>
        <w:t xml:space="preserve"> (2 points each)</w:t>
      </w:r>
    </w:p>
    <w:p>
      <w:pPr>
        <w:pStyle w:val="Normal"/>
        <w:spacing w:lineRule="auto" w:line="240" w:before="0" w:after="120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>21.   ¿Cuántos meses hay en un año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4215</wp:posOffset>
                </wp:positionH>
                <wp:positionV relativeFrom="paragraph">
                  <wp:posOffset>180975</wp:posOffset>
                </wp:positionV>
                <wp:extent cx="7620" cy="6350"/>
                <wp:effectExtent l="6350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8">
                              <a:moveTo>
                                <a:pt x="15081" y="20211"/>
                              </a:moveTo>
                              <a:cubicBezTo>
                                <a:pt x="15081" y="20188"/>
                                <a:pt x="15077" y="20192"/>
                                <a:pt x="15100" y="20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9,20194" coordsize="22,18" path="m15081,20211c15081,20188,15077,20192,15100,20198e" stroked="t" o:allowincell="f" style="position:absolute;margin-left:355.45pt;margin-top:14.25pt;width:0.55pt;height:0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2770</wp:posOffset>
                </wp:positionH>
                <wp:positionV relativeFrom="paragraph">
                  <wp:posOffset>167640</wp:posOffset>
                </wp:positionV>
                <wp:extent cx="16510" cy="19685"/>
                <wp:effectExtent l="6350" t="762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5">
                              <a:moveTo>
                                <a:pt x="11194" y="20195"/>
                              </a:moveTo>
                              <a:cubicBezTo>
                                <a:pt x="11207" y="20198"/>
                                <a:pt x="11199" y="20199"/>
                                <a:pt x="11188" y="20212"/>
                              </a:cubicBezTo>
                              <a:cubicBezTo>
                                <a:pt x="11187" y="20198"/>
                                <a:pt x="11189" y="20181"/>
                                <a:pt x="11199" y="20169"/>
                              </a:cubicBezTo>
                              <a:cubicBezTo>
                                <a:pt x="11207" y="20160"/>
                                <a:pt x="11230" y="20151"/>
                                <a:pt x="11231" y="20166"/>
                              </a:cubicBezTo>
                              <a:cubicBezTo>
                                <a:pt x="11234" y="20198"/>
                                <a:pt x="11207" y="20162"/>
                                <a:pt x="11203" y="20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7,20158" coordsize="45,55" path="m11194,20195c11207,20198,11199,20199,11188,20212c11187,20198,11189,20181,11199,20169c11207,20160,11230,20151,11231,20166c11234,20198,11207,20162,11203,20158e" stroked="t" o:allowincell="f" style="position:absolute;margin-left:245.1pt;margin-top:13.2pt;width:1.25pt;height:1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22.   ¿Cuál es la fecha de ho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985</wp:posOffset>
                </wp:positionH>
                <wp:positionV relativeFrom="paragraph">
                  <wp:posOffset>188595</wp:posOffset>
                </wp:positionV>
                <wp:extent cx="635" cy="635"/>
                <wp:effectExtent l="6985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0320" y="22401"/>
                              </a:moveTo>
                              <a:lnTo>
                                <a:pt x="10320" y="22401"/>
                              </a:lnTo>
                              <a:lnTo>
                                <a:pt x="10320" y="22401"/>
                              </a:lnTo>
                              <a:lnTo>
                                <a:pt x="10320" y="2240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20,22401" coordsize="1,1" path="m10320,22401l10320,22401l10320,22401l10320,22401e" stroked="t" o:allowincell="f" style="position:absolute;margin-left:220.55pt;margin-top:14.8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i/>
          <w:sz w:val="24"/>
          <w:szCs w:val="24"/>
        </w:rPr>
        <w:t>Identify the following items in Spanish. Include the article in front.</w:t>
      </w:r>
      <w:r>
        <w:rPr>
          <w:sz w:val="24"/>
          <w:szCs w:val="24"/>
        </w:rPr>
        <w:t xml:space="preserve"> (1 point each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7370</wp:posOffset>
                </wp:positionH>
                <wp:positionV relativeFrom="paragraph">
                  <wp:posOffset>674370</wp:posOffset>
                </wp:positionV>
                <wp:extent cx="97155" cy="8064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223">
                              <a:moveTo>
                                <a:pt x="14644" y="24702"/>
                              </a:moveTo>
                              <a:cubicBezTo>
                                <a:pt x="14779" y="24612"/>
                                <a:pt x="14822" y="24588"/>
                                <a:pt x="14912" y="244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44,24480" coordsize="269,223" path="m14644,24702c14779,24612,14822,24588,14912,24480e" stroked="t" o:allowincell="f" style="position:absolute;margin-left:343.1pt;margin-top:53.1pt;width:7.6pt;height:6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23.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066800" cy="632460"/>
            <wp:effectExtent l="0" t="0" r="0" b="0"/>
            <wp:docPr id="14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24.</w:t>
      </w:r>
      <w:r>
        <w:rPr/>
        <w:t xml:space="preserve">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437515" cy="619125"/>
            <wp:effectExtent l="0" t="0" r="0" b="0"/>
            <wp:docPr id="15" name="Picture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d and Respond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Read the following story and answer each question with a complete sentence in Spanish. </w:t>
      </w:r>
      <w:r>
        <w:rPr>
          <w:sz w:val="24"/>
          <w:szCs w:val="24"/>
        </w:rPr>
        <w:t xml:space="preserve">(2 points each)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on las dos de la tarde. Luisa habla con la Sra. Gutierrez. Luisa usa una pluma roja. Necesita una hoja de papel y el libro.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8530</wp:posOffset>
                </wp:positionH>
                <wp:positionV relativeFrom="paragraph">
                  <wp:posOffset>175260</wp:posOffset>
                </wp:positionV>
                <wp:extent cx="12065" cy="952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5">
                              <a:moveTo>
                                <a:pt x="19290" y="10887"/>
                              </a:moveTo>
                              <a:cubicBezTo>
                                <a:pt x="19263" y="10872"/>
                                <a:pt x="19269" y="10873"/>
                                <a:pt x="19258" y="10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58,10877" coordsize="33,25" path="m19290,10887c19263,10872,19269,10873,19258,10901e" stroked="t" o:allowincell="f" style="position:absolute;margin-left:473.9pt;margin-top:13.8pt;width:0.9pt;height: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25.    ¿Con quién habla Luisa?</w:t>
        <w:tab/>
        <w:tab/>
        <w:tab/>
        <w:tab/>
        <w:tab/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8485</wp:posOffset>
                </wp:positionH>
                <wp:positionV relativeFrom="paragraph">
                  <wp:posOffset>-6350</wp:posOffset>
                </wp:positionV>
                <wp:extent cx="13335" cy="13335"/>
                <wp:effectExtent l="762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7">
                              <a:moveTo>
                                <a:pt x="7676" y="11137"/>
                              </a:moveTo>
                              <a:cubicBezTo>
                                <a:pt x="7680" y="11101"/>
                                <a:pt x="7675" y="11101"/>
                                <a:pt x="7710" y="11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5,11101" coordsize="36,37" path="m7676,11137c7680,11101,7675,11101,7710,11101e" stroked="t" o:allowincell="f" style="position:absolute;margin-left:145.55pt;margin-top:-0.5pt;width:1pt;height: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8305</wp:posOffset>
                </wp:positionH>
                <wp:positionV relativeFrom="paragraph">
                  <wp:posOffset>163830</wp:posOffset>
                </wp:positionV>
                <wp:extent cx="11430" cy="15875"/>
                <wp:effectExtent l="6985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344" y="11586"/>
                              </a:moveTo>
                              <a:cubicBezTo>
                                <a:pt x="21342" y="11581"/>
                                <a:pt x="21341" y="11577"/>
                                <a:pt x="21339" y="11572"/>
                              </a:cubicBezTo>
                              <a:cubicBezTo>
                                <a:pt x="21329" y="11595"/>
                                <a:pt x="21332" y="11610"/>
                                <a:pt x="21313" y="116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13,11572" coordsize="32,45" path="m21344,11586c21342,11581,21341,11577,21339,11572c21329,11595,21332,11610,21313,11616e" stroked="t" o:allowincell="f" style="position:absolute;margin-left:532.15pt;margin-top:12.9pt;width:0.85pt;height: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       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0670</wp:posOffset>
                </wp:positionH>
                <wp:positionV relativeFrom="paragraph">
                  <wp:posOffset>136525</wp:posOffset>
                </wp:positionV>
                <wp:extent cx="1102995" cy="506095"/>
                <wp:effectExtent l="6985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3" h="1405">
                              <a:moveTo>
                                <a:pt x="10376" y="13630"/>
                              </a:moveTo>
                              <a:lnTo>
                                <a:pt x="10376" y="13630"/>
                              </a:lnTo>
                            </a:path>
                            <a:path w="3063" h="1405">
                              <a:moveTo>
                                <a:pt x="13419" y="12226"/>
                              </a:moveTo>
                              <a:cubicBezTo>
                                <a:pt x="13442" y="12232"/>
                                <a:pt x="13450" y="12259"/>
                                <a:pt x="13418" y="12262"/>
                              </a:cubicBezTo>
                              <a:cubicBezTo>
                                <a:pt x="13414" y="12261"/>
                                <a:pt x="13410" y="12259"/>
                                <a:pt x="13406" y="12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6,12226" coordsize="3063,1405" path="m10376,13630l10376,13630em13419,12226c13442,12232,13450,12259,13418,12262c13414,12261,13410,12259,13406,12258e" stroked="t" o:allowincell="f" style="position:absolute;margin-left:222.1pt;margin-top:10.75pt;width:86.8pt;height:39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3315</wp:posOffset>
                </wp:positionH>
                <wp:positionV relativeFrom="paragraph">
                  <wp:posOffset>210185</wp:posOffset>
                </wp:positionV>
                <wp:extent cx="6350" cy="2794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8">
                              <a:moveTo>
                                <a:pt x="5672" y="12462"/>
                              </a:moveTo>
                              <a:cubicBezTo>
                                <a:pt x="5677" y="12446"/>
                                <a:pt x="5678" y="12441"/>
                                <a:pt x="5677" y="12430"/>
                              </a:cubicBezTo>
                              <a:cubicBezTo>
                                <a:pt x="5676" y="12450"/>
                                <a:pt x="5676" y="12492"/>
                                <a:pt x="5661" y="12507"/>
                              </a:cubicBezTo>
                              <a:cubicBezTo>
                                <a:pt x="5661" y="12497"/>
                                <a:pt x="5661" y="12493"/>
                                <a:pt x="5660" y="124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0,12430" coordsize="18,78" path="m5672,12462c5677,12446,5678,12441,5677,12430c5676,12450,5676,12492,5661,12507c5661,12497,5661,12493,5660,12486e" stroked="t" o:allowincell="f" style="position:absolute;margin-left:88.45pt;margin-top:16.55pt;width:0.45pt;height:2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 26.     ¿Qué necesita Luisa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     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27.     ¿Qué hora es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rite the following in Spanish. (2 points each)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8. a red jacket __________________________________________________________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9. some green markers 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0. an orange piece of paper 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Wri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31. Describe five clothing items you wear to school. Be sure to use complete sentences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and describe what color each item is. (10 points total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1380</wp:posOffset>
                </wp:positionH>
                <wp:positionV relativeFrom="paragraph">
                  <wp:posOffset>121285</wp:posOffset>
                </wp:positionV>
                <wp:extent cx="635" cy="63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9100" y="20687"/>
                              </a:move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  <a:lnTo>
                                <a:pt x="19100" y="20687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00,20687" coordsize="1,1" path="m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l19100,20687e" stroked="t" o:allowincell="f" style="position:absolute;margin-left:469.4pt;margin-top:9.5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9255</wp:posOffset>
                </wp:positionH>
                <wp:positionV relativeFrom="paragraph">
                  <wp:posOffset>315595</wp:posOffset>
                </wp:positionV>
                <wp:extent cx="6350" cy="8890"/>
                <wp:effectExtent l="6350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4">
                              <a:moveTo>
                                <a:pt x="14205" y="21227"/>
                              </a:moveTo>
                              <a:cubicBezTo>
                                <a:pt x="14217" y="21243"/>
                                <a:pt x="14229" y="21260"/>
                                <a:pt x="14208" y="21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5,21227" coordsize="17,24" path="m14205,21227c14217,21243,14229,21260,14208,21231e" stroked="t" o:allowincell="f" style="position:absolute;margin-left:330.65pt;margin-top:24.85pt;width:0.45pt;height:0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3535</wp:posOffset>
                </wp:positionH>
                <wp:positionV relativeFrom="paragraph">
                  <wp:posOffset>415290</wp:posOffset>
                </wp:positionV>
                <wp:extent cx="9525" cy="13970"/>
                <wp:effectExtent l="7620" t="571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8">
                              <a:moveTo>
                                <a:pt x="10575" y="21506"/>
                              </a:moveTo>
                              <a:cubicBezTo>
                                <a:pt x="10548" y="21508"/>
                                <a:pt x="10550" y="21514"/>
                                <a:pt x="10550" y="215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0,21504" coordsize="26,38" path="m10575,21506c10548,21508,10550,21514,10550,21541e" stroked="t" o:allowincell="f" style="position:absolute;margin-left:227.05pt;margin-top:32.7pt;width:0.7pt;height:1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5340</wp:posOffset>
                </wp:positionH>
                <wp:positionV relativeFrom="paragraph">
                  <wp:posOffset>920115</wp:posOffset>
                </wp:positionV>
                <wp:extent cx="635" cy="63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332" y="27065"/>
                              </a:moveTo>
                              <a:lnTo>
                                <a:pt x="8332" y="27065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2,27065" coordsize="1,1" path="m8332,27065l8332,27065e" stroked="t" o:allowincell="f" style="position:absolute;margin-left:164.2pt;margin-top:72.45pt;width:0pt;height:0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32. Create a story in complete sentences in Spanish describing the picture below. Yo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must write five sentences. (10 points total)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31975" cy="1860550"/>
            <wp:effectExtent l="0" t="0" r="0" b="0"/>
            <wp:docPr id="2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69545</wp:posOffset>
                </wp:positionV>
                <wp:extent cx="2945130" cy="215709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5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69.85pt;mso-wrap-distance-left:9.05pt;mso-wrap-distance-right:9.05pt;mso-wrap-distance-top:0pt;mso-wrap-distance-bottom:0pt;margin-top:13.3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etc.coedu.usf.edu/clipart/4700/4779/table_1_lg.gif&amp;imgrefurl=http://etc.coedu.usf.edu/clipart/4700/4779/table_1.htm&amp;h=413&amp;w=700&amp;sz=13&amp;hl=en&amp;start=8&amp;tbnid=a1GaqdZea1JN9M:&amp;tbnh=83&amp;tbnw=140&amp;prev=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understandingmoney.gov.au/image/calculator.GIF&amp;imgrefurl=http://www.understandingmoney.gov.au/Content/Consumer/FinancialLiteracy/Budgeting/moreinfo.aspx&amp;h=546&amp;w=387&amp;sz=32&amp;hl=en&amp;start=1&amp;tbnid=57kOzmIJHTSXSM:&amp;tbnh=133&amp;tbnw=94&amp;prev=" TargetMode="Externa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30:00Z</dcterms:created>
  <dc:creator>eduffus</dc:creator>
  <dc:description/>
  <dc:language>en-US</dc:language>
  <cp:lastModifiedBy>Windows User</cp:lastModifiedBy>
  <dcterms:modified xsi:type="dcterms:W3CDTF">2012-03-01T15:30:00Z</dcterms:modified>
  <cp:revision>2</cp:revision>
  <dc:subject/>
  <dc:title/>
</cp:coreProperties>
</file>