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Nombre: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echa: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ir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panish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36"/>
          <w:szCs w:val="36"/>
        </w:rPr>
        <w:t>Spanish Test Format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True/False</w:t>
      </w:r>
      <w:r>
        <w:rPr>
          <w:sz w:val="24"/>
          <w:szCs w:val="24"/>
        </w:rPr>
        <w:t xml:space="preserve">- </w:t>
        <w:tab/>
        <w:tab/>
        <w:t>10 questions/ 1 point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Multiple Choice</w:t>
      </w:r>
      <w:r>
        <w:rPr>
          <w:sz w:val="24"/>
          <w:szCs w:val="24"/>
        </w:rPr>
        <w:t xml:space="preserve">- </w:t>
        <w:tab/>
        <w:t>10 questions/ 1 point ea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- </w:t>
        <w:tab/>
        <w:t xml:space="preserve">Write the following date in Spanish. You do not need a complete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sentence. 2 points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Matching</w:t>
      </w:r>
      <w:r>
        <w:rPr>
          <w:sz w:val="24"/>
          <w:szCs w:val="24"/>
        </w:rPr>
        <w:t xml:space="preserve">- </w:t>
        <w:tab/>
        <w:tab/>
        <w:t>5 questions/ 1 point ea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 - </w:t>
        <w:tab/>
        <w:t xml:space="preserve">Write out the time in Spanish in a complete sentence. Be sure to include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morning, afternoon, or evening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2 points each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- </w:t>
        <w:tab/>
        <w:t xml:space="preserve">Answer the following questions in Spanish in a complete sentence. 3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questions/2 points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- </w:t>
        <w:tab/>
        <w:t xml:space="preserve">Identify the following pictures in Spanish. You must use the article. 4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questions/ 1 point ea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Read and Respond</w:t>
      </w:r>
      <w:r>
        <w:rPr>
          <w:sz w:val="24"/>
          <w:szCs w:val="24"/>
        </w:rPr>
        <w:t xml:space="preserve">- </w:t>
        <w:tab/>
        <w:t xml:space="preserve">Read the following story and answer each question with a complete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sentence in Spanish. 3 questions/ 2 points each</w:t>
      </w:r>
    </w:p>
    <w:p>
      <w:pPr>
        <w:pStyle w:val="Normal"/>
        <w:spacing w:lineRule="auto" w:line="240" w:before="0" w:after="0"/>
        <w:ind w:left="1440" w:hanging="1440"/>
        <w:rPr>
          <w:sz w:val="24"/>
          <w:szCs w:val="24"/>
        </w:rPr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>-</w:t>
        <w:tab/>
        <w:tab/>
        <w:t>Write the plural form of the words. (1 point each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Writing</w:t>
      </w:r>
      <w:r>
        <w:rPr>
          <w:sz w:val="24"/>
          <w:szCs w:val="24"/>
        </w:rPr>
        <w:t xml:space="preserve">- </w:t>
        <w:tab/>
        <w:tab/>
        <w:t xml:space="preserve">Describe five clothing items you wear to school. Be sure to use complete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sentences and describe what color each item is. (10 points total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>For the test, know how to translate and answer these questions in Spanish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¿Cuál es la fecha de hoy?</w:t>
        <w:tab/>
        <w:tab/>
        <w:t>¿Cuántos estaciones hay en un año?</w:t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¿Cuánto cuesta?</w:t>
        <w:tab/>
        <w:t>¿Qué hora es?</w:t>
        <w:tab/>
        <w:t xml:space="preserve">          ¿Dónde pago?</w:t>
        <w:tab/>
        <w:t xml:space="preserve">              ¿Qué talla usas?</w:t>
        <w:tab/>
        <w:tab/>
        <w:tab/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hemes to review: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ys of the week (p 23)</w:t>
        <w:tab/>
        <w:t>Months of the year (p 27)</w:t>
        <w:tab/>
        <w:t>Seasons of the year (p. 29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ime of day (p 38-39)</w:t>
        <w:tab/>
        <w:tab/>
        <w:t>School supplies (p 49)</w:t>
        <w:tab/>
        <w:tab/>
        <w:t>Clothes (p 56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lothing store (p 55)</w:t>
        <w:tab/>
        <w:tab/>
        <w:t>Colors (p 68)</w:t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djective placement and plurals (in your notes- el saco amarillo, las mesas violetas)</w:t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Question words (p 63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55:00Z</dcterms:created>
  <dc:creator>eduffus</dc:creator>
  <dc:description/>
  <dc:language>en-US</dc:language>
  <cp:lastModifiedBy>Windows User</cp:lastModifiedBy>
  <cp:lastPrinted>2012-12-10T07:48:00Z</cp:lastPrinted>
  <dcterms:modified xsi:type="dcterms:W3CDTF">2012-12-10T13:07:00Z</dcterms:modified>
  <cp:revision>3</cp:revision>
  <dc:subject/>
  <dc:title/>
</cp:coreProperties>
</file>