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nis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ffu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lothing-La Rop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los zapatos- the shoe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los calcetines- the sock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la gorra- the ha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la camisa- the shir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la camiseta- the t-shir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el pantalón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corto- the shorts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los tenis- the tennis shoes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la blusa- the blouse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la chaqueta, el saco- the jacket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el pantalón largo- the pants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el blue jean- the blue jeans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los zapatos- the shoes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la falda- the skirt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el vestido- the dress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el traje- the suit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¿Qué llevas hoy?    =   What do you wear today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Hoy llevo…        =       Today I wear…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2:00Z</dcterms:created>
  <dc:creator>eduffus</dc:creator>
  <dc:description/>
  <dc:language>en-US</dc:language>
  <cp:lastModifiedBy>Windows User</cp:lastModifiedBy>
  <dcterms:modified xsi:type="dcterms:W3CDTF">2011-10-04T15:55:00Z</dcterms:modified>
  <cp:revision>4</cp:revision>
  <dc:subject/>
  <dc:title/>
</cp:coreProperties>
</file>