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ame: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ir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panis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36"/>
          <w:szCs w:val="36"/>
        </w:rPr>
        <w:t>Spanish Test Forma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True/False</w:t>
      </w:r>
      <w:r>
        <w:rPr>
          <w:sz w:val="24"/>
          <w:szCs w:val="24"/>
        </w:rPr>
        <w:t xml:space="preserve">- </w:t>
        <w:tab/>
        <w:tab/>
        <w:t>10 questions/ 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ultiple Choice</w:t>
      </w:r>
      <w:r>
        <w:rPr>
          <w:sz w:val="24"/>
          <w:szCs w:val="24"/>
        </w:rPr>
        <w:t xml:space="preserve">- </w:t>
        <w:tab/>
        <w:t>10 questions/ 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Answer each question in Spanish with a complete sentence in Spanish. 3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  <w:t xml:space="preserve">      questions/ 3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atching</w:t>
      </w:r>
      <w:r>
        <w:rPr>
          <w:sz w:val="24"/>
          <w:szCs w:val="24"/>
        </w:rPr>
        <w:t xml:space="preserve">- </w:t>
        <w:tab/>
        <w:tab/>
        <w:t>5 questions/ 1 point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Numeric Response</w:t>
      </w:r>
      <w:r>
        <w:rPr>
          <w:sz w:val="24"/>
          <w:szCs w:val="24"/>
        </w:rPr>
        <w:t xml:space="preserve">- </w:t>
        <w:tab/>
        <w:t>Write out the number in Spanish. 5 questions/ 2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Translation</w:t>
      </w:r>
      <w:r>
        <w:rPr>
          <w:sz w:val="24"/>
          <w:szCs w:val="24"/>
        </w:rPr>
        <w:t xml:space="preserve">- </w:t>
        <w:tab/>
        <w:tab/>
        <w:t>Write out the questions in English. 3 questions/ 3 points ea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Identify the following pictures in Spanish. You must use the article. 4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questions/ 1 point e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hort Answer</w:t>
      </w:r>
      <w:r>
        <w:rPr>
          <w:sz w:val="24"/>
          <w:szCs w:val="24"/>
        </w:rPr>
        <w:t xml:space="preserve">- </w:t>
        <w:tab/>
        <w:t xml:space="preserve">Answer the following questions with a complete sentence or two in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English. 3 questions/ 3 points each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b/>
          <w:sz w:val="24"/>
          <w:szCs w:val="24"/>
        </w:rPr>
        <w:t>Writing</w:t>
      </w:r>
      <w:r>
        <w:rPr>
          <w:sz w:val="24"/>
          <w:szCs w:val="24"/>
        </w:rPr>
        <w:t xml:space="preserve">- </w:t>
        <w:tab/>
        <w:tab/>
        <w:t xml:space="preserve">Write a conversation between two students who are friends at school.  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Calibri"/>
          <w:b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You may make up names for them. You must include a greeting, a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question about how things are going, and a goodbye. (8 points total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Writing</w:t>
      </w:r>
      <w:r>
        <w:rPr>
          <w:sz w:val="24"/>
          <w:szCs w:val="24"/>
        </w:rPr>
        <w:t xml:space="preserve">- </w:t>
        <w:tab/>
        <w:tab/>
        <w:t xml:space="preserve">Write three sentences in Spanish describing the weather for each picture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 pictures/ 3 points for each pictur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or the test, know how to translate these questions into English and answer them in Spanish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¿Cómo estás?</w:t>
        <w:tab/>
        <w:tab/>
        <w:tab/>
        <w:tab/>
        <w:t>¿Qué tal?</w:t>
        <w:tab/>
        <w:tab/>
        <w:tab/>
        <w:t>¿Cuánto cuesta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¿Qué tiempo hace?</w:t>
        <w:tab/>
        <w:tab/>
        <w:tab/>
        <w:t>¿Cómo te llamas?</w:t>
        <w:tab/>
        <w:tab/>
        <w:t>¿Cuánto es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emes to review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umbers 1-100 (textbook p. 14 &amp; 37 &amp; notes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ods (textbook p. 19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eetings (textbook p. 1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st of Items (textbook p. 15 &amp; notes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nowing how to say “You’re welcome” and “Thank You” (textbook p. 18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adings on Spain and Mexico (textbook p. 3,5,6 &amp;12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ather (textbook p. 33)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43:00Z</dcterms:created>
  <dc:creator>eduffus</dc:creator>
  <dc:description/>
  <dc:language>en-US</dc:language>
  <cp:lastModifiedBy>Windows User</cp:lastModifiedBy>
  <cp:lastPrinted>2011-09-16T08:20:00Z</cp:lastPrinted>
  <dcterms:modified xsi:type="dcterms:W3CDTF">2011-09-16T12:43:00Z</dcterms:modified>
  <cp:revision>2</cp:revision>
  <dc:subject/>
  <dc:title/>
</cp:coreProperties>
</file>