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Nombre: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Fecha: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ir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panis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ías de la sem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 with the appropriate days of the week in Spanis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Qué día es hoy? Hoy es _________________________________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Translate all of the above in English. ________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Qué día es mañana? Mañana es _______________________________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Translate all of the above in English ___________________________________________________________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Most college football games usually take place on a ____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The Spanish calendar starts with this day. 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This is the day Wesleyan has late arrival.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Wesleyan home football games happen on _________________________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Easter takes place on a _________________________________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We have program time on a ______________________________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Labor Day is on a ___________________________________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The day Christians go to church. ______________________________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48:00Z</dcterms:created>
  <dc:creator>eduffus</dc:creator>
  <dc:description/>
  <dc:language>en-US</dc:language>
  <cp:lastModifiedBy>Windows User</cp:lastModifiedBy>
  <dcterms:modified xsi:type="dcterms:W3CDTF">2011-09-29T17:48:00Z</dcterms:modified>
  <cp:revision>3</cp:revision>
  <dc:subject/>
  <dc:title/>
</cp:coreProperties>
</file>