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85900</wp:posOffset>
            </wp:positionH>
            <wp:positionV relativeFrom="paragraph">
              <wp:posOffset>-1028700</wp:posOffset>
            </wp:positionV>
            <wp:extent cx="8229600" cy="141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829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  <w:b/>
                                <w:color w:val="800000"/>
                                <w:sz w:val="44"/>
                                <w:szCs w:val="44"/>
                              </w:rPr>
                              <w:t>Wesleyan Middle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-5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Bold;Arial" w:ascii="Copperplate Gothic Bold;Arial" w:hAnsi="Copperplate Gothic Bold;Arial"/>
                          <w:b/>
                          <w:color w:val="800000"/>
                          <w:sz w:val="44"/>
                          <w:szCs w:val="44"/>
                        </w:rPr>
                        <w:t>Wesleyan Middle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2210</wp:posOffset>
            </wp:positionH>
            <wp:positionV relativeFrom="paragraph">
              <wp:posOffset>7452360</wp:posOffset>
            </wp:positionV>
            <wp:extent cx="2266950" cy="336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396240</wp:posOffset>
            </wp:positionV>
            <wp:extent cx="1943100" cy="8610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28850</wp:posOffset>
            </wp:positionH>
            <wp:positionV relativeFrom="paragraph">
              <wp:posOffset>1985010</wp:posOffset>
            </wp:positionV>
            <wp:extent cx="3886200" cy="14820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4826635</wp:posOffset>
                </wp:positionV>
                <wp:extent cx="7095490" cy="3666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88.7pt;mso-wrap-distance-left:9.05pt;mso-wrap-distance-right:9.05pt;mso-wrap-distance-top:0pt;mso-wrap-distance-bottom:0pt;margin-top:380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7711440</wp:posOffset>
                </wp:positionV>
                <wp:extent cx="3543300" cy="6858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6"/>
                                <w:szCs w:val="16"/>
                                <w:u w:val="single"/>
                              </w:rPr>
                              <w:t>If you don’t kno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ury Gothic" w:hAnsi="Century Gothic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8"/>
                                <w:szCs w:val="18"/>
                              </w:rPr>
                              <w:t>The Gwinnett Gladiators are AA Level Professional Hockey &amp; affiliates of the Phoenix Coyotes and Buffalo Sab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ury Gothic" w:hAnsi="Century Gothic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8"/>
                                <w:szCs w:val="18"/>
                              </w:rPr>
                              <w:t>Parking is always FREE at our ga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607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6"/>
                          <w:szCs w:val="16"/>
                          <w:u w:val="single"/>
                        </w:rPr>
                        <w:t>If you don’t know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Century Gothic" w:hAnsi="Century Gothic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18"/>
                          <w:szCs w:val="18"/>
                        </w:rPr>
                        <w:t>The Gwinnett Gladiators are AA Level Professional Hockey &amp; affiliates of the Phoenix Coyotes and Buffalo Sab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Century Gothic" w:hAnsi="Century Gothic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18"/>
                          <w:szCs w:val="18"/>
                        </w:rPr>
                        <w:t>Parking is always FREE at our gam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265170</wp:posOffset>
                </wp:positionV>
                <wp:extent cx="4114800" cy="14325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7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ame Date: January 6, 2012 @ 7:35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7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roup Name: Wesleyan Middle School Choru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7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Group Contact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8"/>
                                <w:szCs w:val="28"/>
                              </w:rPr>
                              <w:t>Meg Fos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7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ladiators Contact: Chris Leverett (770) 497-5107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2.8pt;mso-wrap-distance-left:9.05pt;mso-wrap-distance-right:9.05pt;mso-wrap-distance-top:0pt;mso-wrap-distance-bottom:0pt;margin-top:257.1pt;mso-position-vertical-relative:text;margin-left:17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7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ame Date: January 6, 2012 @ 7:35pm</w:t>
                      </w:r>
                    </w:p>
                    <w:p>
                      <w:pPr>
                        <w:pStyle w:val="Normal"/>
                        <w:spacing w:lineRule="auto" w:line="360"/>
                        <w:ind w:left="187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roup Name: Wesleyan Middle School Chorus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7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Group Contact: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8"/>
                          <w:szCs w:val="28"/>
                        </w:rPr>
                        <w:t>Meg Foster</w:t>
                      </w:r>
                    </w:p>
                    <w:p>
                      <w:pPr>
                        <w:pStyle w:val="Normal"/>
                        <w:spacing w:lineRule="auto" w:line="360"/>
                        <w:ind w:left="187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ladiators Contact: Chris Leverett (770) 497-5107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888230</wp:posOffset>
                </wp:positionV>
                <wp:extent cx="3886200" cy="12960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96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u w:val="single"/>
                              </w:rPr>
                              <w:t>To order ticket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Fill out this form and return it to Mrs. Foster by Dec. 9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, 2011. Spectator tickets will be sent home on Jan. 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, 201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Mrs. Foster will hold chaperone and student tickets for game da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ake checks payable to: Gwinnett Gladia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2.05pt;mso-wrap-distance-left:9.05pt;mso-wrap-distance-right:9.05pt;mso-wrap-distance-top:0pt;mso-wrap-distance-bottom:0pt;margin-top:384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u w:val="single"/>
                        </w:rPr>
                        <w:t>To order ticket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Fill out this form and return it to Mrs. Foster by Dec. 9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vertAlign w:val="superscript"/>
                        </w:rPr>
                        <w:t>h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, 2011. Spectator tickets will be sent home on Jan. 4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, 201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(Mrs. Foster will hold chaperone and student tickets for game da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Make checks payable to: Gwinnett Gladia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8511540</wp:posOffset>
                </wp:positionV>
                <wp:extent cx="7086600" cy="4038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4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Tickets are not refundable after purchas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4"/>
                                <w:sz w:val="16"/>
                                <w:szCs w:val="1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1.8pt;mso-wrap-distance-left:9.05pt;mso-wrap-distance-right:9.05pt;mso-wrap-distance-top:0pt;mso-wrap-distance-bottom:0pt;margin-top:670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pacing w:val="4"/>
                          <w:sz w:val="16"/>
                          <w:szCs w:val="16"/>
                        </w:rPr>
                        <w:t>*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"/>
                          <w:sz w:val="16"/>
                          <w:szCs w:val="16"/>
                        </w:rPr>
                        <w:t>Tickets are not refundable after purchase</w:t>
                      </w:r>
                      <w:r>
                        <w:rPr>
                          <w:rFonts w:cs="Verdana" w:ascii="Verdana" w:hAnsi="Verdana"/>
                          <w:bCs/>
                          <w:spacing w:val="4"/>
                          <w:sz w:val="16"/>
                          <w:szCs w:val="1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958205</wp:posOffset>
                </wp:positionV>
                <wp:extent cx="3676650" cy="15246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ave $3 off of the Day of Game Walk up Pric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emium/Corn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ing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Seats ________x $15 = 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emium/Corn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Chaperon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eats ____x $15 = 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emium/Corn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Spectator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eats _____ x $15 = 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Total Amount: = $______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120.05pt;mso-wrap-distance-left:9.05pt;mso-wrap-distance-right:9.05pt;mso-wrap-distance-top:0pt;mso-wrap-distance-bottom:0pt;margin-top:469.1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ave $3 off of the Day of Game Walk up Prices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remium/Corner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Sing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Seats ________x $15 = 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remium/Corner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Chaperon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eats ____x $15 = 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remium/Corner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Spectator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eats _____ x $15 = 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Total Amount: = $______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5715000" cy="2286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;Arial Black" w:hAnsi="Franklin Gothic Heavy;Arial Black" w:cs="Arial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Franklin Gothic Heavy;Arial Black" w:hAnsi="Franklin Gothic Heavy;Arial Black"/>
                                <w:b/>
                                <w:i/>
                                <w:sz w:val="56"/>
                                <w:szCs w:val="56"/>
                              </w:rPr>
                              <w:t>Hockey Night in Gwinne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;Arial Black" w:hAnsi="Franklin Gothic Heavy;Arial Black" w:cs="Ari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Franklin Gothic Heavy;Arial Black" w:hAnsi="Franklin Gothic Heavy;Arial Black"/>
                                <w:sz w:val="38"/>
                                <w:szCs w:val="38"/>
                              </w:rPr>
                              <w:t>Friday January 6, 2012 @ 7:35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;Arial Black" w:hAnsi="Franklin Gothic Heavy;Arial Black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Franklin Gothic Heavy;Arial Black" w:hAnsi="Franklin Gothic Heavy;Arial Black"/>
                                <w:sz w:val="40"/>
                                <w:szCs w:val="40"/>
                              </w:rPr>
                              <w:t>The Arena at Gwinnett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he Wesleyan Middle School Chorus has been invited to sing the National Anthem before the Gladiators gam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Come have some fun and support your school chorus!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0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;Arial Black" w:hAnsi="Franklin Gothic Heavy;Arial Black" w:cs="Arial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Arial" w:ascii="Franklin Gothic Heavy;Arial Black" w:hAnsi="Franklin Gothic Heavy;Arial Black"/>
                          <w:b/>
                          <w:i/>
                          <w:sz w:val="56"/>
                          <w:szCs w:val="56"/>
                        </w:rPr>
                        <w:t>Hockey Night in Gwinnet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;Arial Black" w:hAnsi="Franklin Gothic Heavy;Arial Black" w:cs="Arial"/>
                          <w:sz w:val="38"/>
                          <w:szCs w:val="38"/>
                        </w:rPr>
                      </w:pPr>
                      <w:r>
                        <w:rPr>
                          <w:rFonts w:cs="Arial" w:ascii="Franklin Gothic Heavy;Arial Black" w:hAnsi="Franklin Gothic Heavy;Arial Black"/>
                          <w:sz w:val="38"/>
                          <w:szCs w:val="38"/>
                        </w:rPr>
                        <w:t>Friday January 6, 2012 @ 7:35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;Arial Black" w:hAnsi="Franklin Gothic Heavy;Arial Black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Franklin Gothic Heavy;Arial Black" w:hAnsi="Franklin Gothic Heavy;Arial Black"/>
                          <w:sz w:val="40"/>
                          <w:szCs w:val="40"/>
                        </w:rPr>
                        <w:t>The Arena at Gwinnett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The Wesleyan Middle School Chorus has been invited to sing the National Anthem before the Gladiators gam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Come have some fun and support your school choru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7867015</wp:posOffset>
                </wp:positionV>
                <wp:extent cx="29718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rd #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piration Date ___________ Security Code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619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rd #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xpiration Date ___________ Security Code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4739640</wp:posOffset>
                </wp:positionV>
                <wp:extent cx="3429000" cy="29718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acher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t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ent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dress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ty _________________ State_______ ZIP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-Mail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4pt;mso-wrap-distance-left:9.05pt;mso-wrap-distance-right:9.05pt;mso-wrap-distance-top:0pt;mso-wrap-distance-bottom:0pt;margin-top:373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acher 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tudent 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ent 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ddress 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ity _________________ State_______ ZIP 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hone 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-Mail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1653540</wp:posOffset>
                </wp:positionV>
                <wp:extent cx="2628900" cy="2057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Group Benefi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Great seats, Great Arena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Best available seats at a discount off the gate price in the top minor league arena in the country as voted by minorleaguenews.c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heer together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t together and have fun together in block sea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omeone in your group will win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here will be a prize raffle for all attendees in your gro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2pt;mso-wrap-distance-left:9.05pt;mso-wrap-distance-right:9.05pt;mso-wrap-distance-top:0pt;mso-wrap-distance-bottom:0pt;margin-top:130.2pt;mso-position-vertical-relative:text;margin-left:-6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Group Benefi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Great seats, Great Arena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Best available seats at a discount off the gate price in the top minor league arena in the country as voted by minorleaguenews.c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Cheer together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t together and have fun together in block sea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omeone in your group will win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here will be a prize raffle for all attendees in your group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3706495</wp:posOffset>
                </wp:positionV>
                <wp:extent cx="2866390" cy="984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A portion of the proceeds from each ticket sold will benefit the Wesleyan Middle School chor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7.5pt;mso-wrap-distance-left:9.05pt;mso-wrap-distance-right:9.05pt;mso-wrap-distance-top:0pt;mso-wrap-distance-bottom:0pt;margin-top:291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0000"/>
                        </w:rPr>
                      </w:pPr>
                      <w:r>
                        <w:rPr>
                          <w:rFonts w:cs="Arial Black" w:ascii="Arial Black" w:hAnsi="Arial Black"/>
                          <w:color w:val="FF0000"/>
                        </w:rPr>
                        <w:t>A portion of the proceeds from each ticket sold will benefit the Wesleyan Middle School cho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8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53:00Z</dcterms:created>
  <dc:creator>Doug Augis</dc:creator>
  <dc:description/>
  <cp:keywords/>
  <dc:language>en-US</dc:language>
  <cp:lastModifiedBy>cleverett</cp:lastModifiedBy>
  <cp:lastPrinted>2011-02-02T15:53:00Z</cp:lastPrinted>
  <dcterms:modified xsi:type="dcterms:W3CDTF">2011-11-14T1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1216446</vt:r8>
  </property>
  <property fmtid="{D5CDD505-2E9C-101B-9397-08002B2CF9AE}" pid="3" name="_AuthorEmail">
    <vt:lpwstr>CLeverett@gwinnettgladiators.com</vt:lpwstr>
  </property>
  <property fmtid="{D5CDD505-2E9C-101B-9397-08002B2CF9AE}" pid="4" name="_AuthorEmailDisplayName">
    <vt:lpwstr>Chris Leverett</vt:lpwstr>
  </property>
  <property fmtid="{D5CDD505-2E9C-101B-9397-08002B2CF9AE}" pid="5" name="_EmailSubject">
    <vt:lpwstr>Wesleyan Middle School Gladiators Flyer</vt:lpwstr>
  </property>
</Properties>
</file>