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Vocabulary for chapter 5-4 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Use the glossary, bio dictionary, or a dictionary to find the meanings of the following words.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settlement house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skyscraper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Jane Addams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Janie Barrett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Scott Joplin –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Frank Sprague 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Jacob Riis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7:20:00Z</dcterms:created>
  <dc:creator>blewis</dc:creator>
  <dc:description/>
  <cp:keywords/>
  <dc:language>en-US</dc:language>
  <cp:lastModifiedBy>Windows User</cp:lastModifiedBy>
  <cp:lastPrinted>2011-02-14T08:47:00Z</cp:lastPrinted>
  <dcterms:modified xsi:type="dcterms:W3CDTF">2011-02-14T13:47:00Z</dcterms:modified>
  <cp:revision>6</cp:revision>
  <dc:subject/>
  <dc:title>Vocabulary for chapter 5-4 </dc:title>
</cp:coreProperties>
</file>