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Vocabulary for chapter 2 lesson 1         A New Governme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ook up each word in your glossary or the text pages for the last two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republic -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compromise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federal system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legislative branch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executive branch –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judicial branch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ratif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amend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electoral colleg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10. commerce –Look in text page 5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1. arsenal—Look in text page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e will add more terms and people together in class on the back of this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28:00Z</dcterms:created>
  <dc:creator>blewis</dc:creator>
  <dc:description/>
  <cp:keywords/>
  <dc:language>en-US</dc:language>
  <cp:lastModifiedBy>Windows User</cp:lastModifiedBy>
  <cp:lastPrinted>2011-10-20T08:19:00Z</cp:lastPrinted>
  <dcterms:modified xsi:type="dcterms:W3CDTF">2011-10-20T12:27:00Z</dcterms:modified>
  <cp:revision>7</cp:revision>
  <dc:subject/>
  <dc:title>Vocabulary for chapter 2 lesson 1         A new government </dc:title>
</cp:coreProperties>
</file>