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_______________________ period _____   date 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cabulary Ch.1 lesson 1  page 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Look it up in the glossary and write the definition. The last one has been done for yo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ory 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gration 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chnology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griculture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vilization 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versity 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ederation 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use 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ffect 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0. nomad – a wanderer ; people who have no fixed home and move or migrate aro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6:45:00Z</dcterms:created>
  <dc:creator>blewis</dc:creator>
  <dc:description/>
  <cp:keywords/>
  <dc:language>en-US</dc:language>
  <cp:lastModifiedBy>apiedra</cp:lastModifiedBy>
  <cp:lastPrinted>2009-09-04T15:59:00Z</cp:lastPrinted>
  <dcterms:modified xsi:type="dcterms:W3CDTF">2009-09-04T20:00:00Z</dcterms:modified>
  <cp:revision>4</cp:revision>
  <dc:subject/>
  <dc:title>Vocabulary Ch</dc:title>
</cp:coreProperties>
</file>