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______ period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cabulary for Chapter 1 - 3 The Thirteen Colonies page 38-45</w:t>
      </w:r>
    </w:p>
    <w:p>
      <w:pPr>
        <w:pStyle w:val="Normal"/>
        <w:rPr/>
      </w:pPr>
      <w:r>
        <w:rPr/>
        <w:t>Look these words up and write the definitions from your glossary. Look up the last three in a diction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ter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itution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rietary colo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ial by ju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migra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ort</w:t>
      </w:r>
      <w:r>
        <w:rPr>
          <w:color w:val="FF0000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h crop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yal colo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entured servan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itans – a group who wanted to simplify the teachings of the Church of England;</w:t>
      </w:r>
    </w:p>
    <w:p>
      <w:pPr>
        <w:pStyle w:val="Normal"/>
        <w:ind w:left="720" w:hanging="0"/>
        <w:rPr/>
      </w:pPr>
      <w:r>
        <w:rPr/>
        <w:t>their lives centered around their relig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tation-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ort-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uge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05:00Z</dcterms:created>
  <dc:creator>blewis</dc:creator>
  <dc:description/>
  <cp:keywords/>
  <dc:language>en-US</dc:language>
  <cp:lastModifiedBy>Windows User</cp:lastModifiedBy>
  <cp:lastPrinted>2012-09-27T08:23:00Z</cp:lastPrinted>
  <dcterms:modified xsi:type="dcterms:W3CDTF">2012-09-27T12:24:00Z</dcterms:modified>
  <cp:revision>9</cp:revision>
  <dc:subject/>
  <dc:title>Vocabulary for Chapter1  lesson 3 The Thirteen Colonies page 38</dc:title>
</cp:coreProperties>
</file>