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  <w:t>STUDY GUIDE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  <w:highlight w:val="yellow"/>
        </w:rPr>
        <w:t>TEST 1 – SCIENTIFIC METHOD, SAFETY, and LAB EQUIPMENT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Make sure you study:</w:t>
      </w:r>
    </w:p>
    <w:p>
      <w:pPr>
        <w:pStyle w:val="Normal"/>
        <w:rPr>
          <w:rFonts w:ascii="Georgia" w:hAnsi="Georgia" w:cs="Lucida Sans Unicode"/>
        </w:rPr>
      </w:pPr>
      <w:r>
        <w:rPr>
          <w:rFonts w:cs="Lucida Sans Unicode" w:ascii="Georgia" w:hAnsi="Georgia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 xml:space="preserve">The 10 safety rules and lab equipment (a few questions on this) </w:t>
      </w:r>
    </w:p>
    <w:p>
      <w:pPr>
        <w:pStyle w:val="Normal"/>
        <w:numPr>
          <w:ilvl w:val="0"/>
          <w:numId w:val="3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The steps of the Scientific Method (test will mainly cover this)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at is a good question? Where do research questions come from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y do you do research before you make a hypothesis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 xml:space="preserve">What is a hypothesis? 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How do you test a hypothesis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at makes a "good" experiment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y is it so important to make good observations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at is the difference between qualitative and quantitative observations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 xml:space="preserve">What is an inference? 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at 3 things should a GOOD conclusion include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 xml:space="preserve">What does the conclusion always refer back to? 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at if you discover your hypothesis was wrong? Does that mean your experiment was a failure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o uses the scientific method?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Lucida Sans Unicode" w:ascii="Georgia" w:hAnsi="Georgia"/>
        </w:rPr>
        <w:t>The labs we’ve done in class (penny lab, M&amp;M lab)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ll of the worksheets and pop quizzes we have don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e test will consist of multiple choice, true/false, fill in the blank, and short answer questions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1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  <w:t>STUDY GUIDE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  <w:highlight w:val="yellow"/>
        </w:rPr>
        <w:t>TEST 1 – SCIENTIFIC METHOD, SAFETY, and LAB EQUIPMENT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Make sure you study:</w:t>
      </w:r>
    </w:p>
    <w:p>
      <w:pPr>
        <w:pStyle w:val="Normal"/>
        <w:rPr>
          <w:rFonts w:ascii="Georgia" w:hAnsi="Georgia" w:cs="Lucida Sans Unicode"/>
        </w:rPr>
      </w:pPr>
      <w:r>
        <w:rPr>
          <w:rFonts w:cs="Lucida Sans Unicode" w:ascii="Georgia" w:hAnsi="Georgia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 xml:space="preserve">The 10 safety rules and lab equipment (a few questions on this) </w:t>
      </w:r>
    </w:p>
    <w:p>
      <w:pPr>
        <w:pStyle w:val="Normal"/>
        <w:numPr>
          <w:ilvl w:val="0"/>
          <w:numId w:val="3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The steps of the Scientific Method (test will mainly cover this)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at is a good question? Where do research questions come from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y do you do research before you make a hypothesis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 xml:space="preserve">What is a hypothesis? 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How do you test a hypothesis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at makes a "good" experiment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y is it so important to make good observations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at is the difference between qualitative and quantitative observations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at is an inference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at 3 things should a GOOD conclusion include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 xml:space="preserve">What does the conclusion always refer back to? 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>What if you discover your hypothesis was wrong? Does that mean your experiment was a failure?</w:t>
      </w:r>
    </w:p>
    <w:p>
      <w:pPr>
        <w:pStyle w:val="Normal"/>
        <w:numPr>
          <w:ilvl w:val="0"/>
          <w:numId w:val="2"/>
        </w:numPr>
        <w:rPr>
          <w:rFonts w:ascii="Georgia" w:hAnsi="Georgia" w:cs="Lucida Sans Unicode"/>
        </w:rPr>
      </w:pPr>
      <w:r>
        <w:rPr>
          <w:rFonts w:cs="Lucida Sans Unicode" w:ascii="Georgia" w:hAnsi="Georgia"/>
        </w:rPr>
        <w:t xml:space="preserve">Who uses the scientific method?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Lucida Sans Unicode" w:ascii="Georgia" w:hAnsi="Georgia"/>
        </w:rPr>
        <w:t>The labs we’ve done in class (penny lab, M&amp;M lab)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ll of the worksheets and pop quizzes we have don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e test will consist of multiple choice, true/false, fill in the blank, and short answer questions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43:00Z</dcterms:created>
  <dc:creator>ppera</dc:creator>
  <dc:description/>
  <cp:keywords/>
  <dc:language>en-US</dc:language>
  <cp:lastModifiedBy>Windows User</cp:lastModifiedBy>
  <cp:lastPrinted>2012-09-20T07:29:00Z</cp:lastPrinted>
  <dcterms:modified xsi:type="dcterms:W3CDTF">2012-09-20T11:32:00Z</dcterms:modified>
  <cp:revision>6</cp:revision>
  <dc:subject/>
  <dc:title>STUDY GUIDE</dc:title>
</cp:coreProperties>
</file>