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eastAsia="PMingLiU;新細明體" w:cs="MV Boli"/>
          <w:sz w:val="32"/>
          <w:szCs w:val="32"/>
        </w:rPr>
      </w:pPr>
      <w:r>
        <w:rPr>
          <w:rFonts w:eastAsia="PMingLiU;新細明體" w:cs="MV Boli" w:ascii="MV Boli" w:hAnsi="MV Boli"/>
          <w:sz w:val="32"/>
          <w:szCs w:val="32"/>
        </w:rPr>
        <w:t xml:space="preserve">STUDY GUIDE 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eastAsia="PMingLiU;新細明體" w:cs="MV Boli" w:ascii="MV Boli" w:hAnsi="MV Boli"/>
          <w:sz w:val="32"/>
          <w:szCs w:val="32"/>
        </w:rPr>
        <w:t>TEST- CHAPTER 2 (LESSONS 5 and 6)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cs="MV Boli" w:ascii="MV Boli" w:hAnsi="MV Boli"/>
          <w:sz w:val="32"/>
          <w:szCs w:val="32"/>
        </w:rPr>
      </w:r>
    </w:p>
    <w:p>
      <w:pPr>
        <w:pStyle w:val="Normal"/>
        <w:rPr/>
      </w:pPr>
      <w:r>
        <w:rPr>
          <w:rFonts w:cs="MV Boli" w:ascii="MV Boli" w:hAnsi="MV Boli"/>
          <w:sz w:val="32"/>
          <w:szCs w:val="32"/>
        </w:rPr>
        <w:t>For your test, make sure you study: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cs="MV Boli" w:ascii="MV Boli" w:hAnsi="MV Bol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the bold faced vocabulary words in Chapter 2 Les 5 and 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guided reading workshee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your no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y worksheets that you have completed for homework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the charts and diagrams in Lessons 5 and 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h of the webques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deo not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stions to think about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types of plants are mosses and ferns? How do they reproduc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’s the difference between angiosperms and gymnosperm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4 groups of gymnosperm and what is the difference between each group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monocots and dicots? What are the characteristics of each? What are some examples of e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parts of a flower and what is each part’s job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3 parts of a se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difference between self and cross pollination? What are some examples of e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pollin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fertiliz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problems that can occur with pollination and fertiliz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2 things must happen for a seed to grow into a new plan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ways seeds are dispersed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11:00Z</dcterms:created>
  <dc:creator>ppera</dc:creator>
  <dc:description/>
  <dc:language>en-US</dc:language>
  <cp:lastModifiedBy>Windows User</cp:lastModifiedBy>
  <cp:lastPrinted>2010-11-11T12:44:00Z</cp:lastPrinted>
  <dcterms:modified xsi:type="dcterms:W3CDTF">2010-11-11T20:11:00Z</dcterms:modified>
  <cp:revision>2</cp:revision>
  <dc:subject/>
  <dc:title>STUDY GUIDE</dc:title>
</cp:coreProperties>
</file>