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othy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rs. Frisby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stin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odemus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y Tinker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remy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r. Fitzgibbon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r. Ages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Schultz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gon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abella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utus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wl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onathan Frisby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orge/Julie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lly Fitzgibbon</w:t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 Black" w:hAnsi="Arial Black" w:cs="Arial Black"/>
      <w:color w:val="FFCC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FFFFFF"/>
      <w:sz w:val="32"/>
      <w:szCs w:val="32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52:00Z</dcterms:created>
  <dc:creator>TMccarren</dc:creator>
  <dc:description/>
  <cp:keywords/>
  <dc:language>en-US</dc:language>
  <cp:lastModifiedBy>Windows User</cp:lastModifiedBy>
  <cp:lastPrinted>2009-08-12T07:52:00Z</cp:lastPrinted>
  <dcterms:modified xsi:type="dcterms:W3CDTF">2010-08-07T23:18:00Z</dcterms:modified>
  <cp:revision>4</cp:revision>
  <dc:subject/>
  <dc:title>Pneumonia</dc:title>
</cp:coreProperties>
</file>