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Mrs. Frisby and the Rats of NIMH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>Chapter 11 - 15 Questions</w:t>
      </w:r>
    </w:p>
    <w:p>
      <w:pPr>
        <w:pStyle w:val="Subtitle"/>
        <w:rPr>
          <w:sz w:val="24"/>
        </w:rPr>
      </w:pPr>
      <w:r>
        <w:rPr>
          <w:sz w:val="24"/>
        </w:rPr>
        <w:t>(pages 75-1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hat did Mrs. Frisby see in the Rats home that looked like a human’s home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4"/>
        </w:rPr>
        <w:t>What did Mrs. Frisby get into that looked like a small closet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What room was Mrs. Frisby led into to wait?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left="0" w:hanging="0"/>
        <w:rPr/>
      </w:pPr>
      <w:r>
        <w:rPr>
          <w:b w:val="false"/>
          <w:bCs w:val="false"/>
          <w:sz w:val="24"/>
        </w:rPr>
        <w:t>What was written on the blackboard that seemed very important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here did Isabella tell Mrs. Frisby that Nicodemus and Justin come from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rPr/>
      </w:pPr>
      <w:r>
        <w:rPr/>
        <w:t>The Rats offered to help move Mrs. Frisby’s home, but what did Mr. Ages have to make for Dragon so the Rats would be safe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What did Mrs. Frisby offer to do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How did Jonathon Frisby die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Where did the truck take them and what were the Rats place into once they arrived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What was the doctor’s name that was in NIMH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What happened to the twenty Rats at least twice a week that changed their lives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2:34:00Z</dcterms:created>
  <dc:creator>WESLEYAN</dc:creator>
  <dc:description/>
  <cp:keywords/>
  <dc:language>en-US</dc:language>
  <cp:lastModifiedBy>Windows User</cp:lastModifiedBy>
  <cp:lastPrinted>2002-08-19T15:56:00Z</cp:lastPrinted>
  <dcterms:modified xsi:type="dcterms:W3CDTF">2010-08-07T18:27:00Z</dcterms:modified>
  <cp:revision>7</cp:revision>
  <dc:subject/>
  <dc:title>WHERE THE RED FERN GROWS</dc:title>
</cp:coreProperties>
</file>