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1 Questions</w:t>
      </w:r>
    </w:p>
    <w:p>
      <w:pPr>
        <w:pStyle w:val="Subtitle"/>
        <w:rPr>
          <w:sz w:val="24"/>
        </w:rPr>
      </w:pPr>
      <w:r>
        <w:rPr>
          <w:sz w:val="24"/>
        </w:rPr>
        <w:t>(pages 1-1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ere did Mrs. Frisby live?  (The farmer’s name)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children did Mrs. Frisby hav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3.</w:t>
        <w:tab/>
        <w:t>What was the name of Mrs. Frisby’s sick chil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Chapter 2 Questions</w:t>
      </w:r>
    </w:p>
    <w:p>
      <w:pPr>
        <w:pStyle w:val="Normal"/>
        <w:ind w:left="1080" w:hanging="0"/>
        <w:jc w:val="center"/>
        <w:rPr/>
      </w:pPr>
      <w:r>
        <w:rPr/>
        <w:t>(pages12-19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1.</w:t>
        <w:tab/>
        <w:t>How far did Mrs. Frisby have to travel to get to Mr. Ages home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</w:t>
        <w:tab/>
        <w:t xml:space="preserve">     Name three items found along Mr. Ages wall in his home.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</w:t>
        <w:tab/>
        <w:t xml:space="preserve">     How did Mrs. Frisby describe Timothy’s illness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720"/>
        <w:rPr/>
      </w:pPr>
      <w:r>
        <w:rPr/>
        <w:t>4.</w:t>
        <w:tab/>
        <w:t>What did Mr. Ages say was ailing Timothy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360" w:firstLine="72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art of Timothy’s body is weak from the illness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48:00Z</dcterms:created>
  <dc:creator>WESLEYAN</dc:creator>
  <dc:description/>
  <cp:keywords/>
  <dc:language>en-US</dc:language>
  <cp:lastModifiedBy>tmccarren</cp:lastModifiedBy>
  <cp:lastPrinted>2002-08-19T15:56:00Z</cp:lastPrinted>
  <dcterms:modified xsi:type="dcterms:W3CDTF">2006-08-08T16:14:00Z</dcterms:modified>
  <cp:revision>6</cp:revision>
  <dc:subject/>
  <dc:title>WHERE THE RED FERN GROWS</dc:title>
</cp:coreProperties>
</file>