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Mrs. Frisby and the Rats of NIMH</w:t>
      </w:r>
    </w:p>
    <w:p>
      <w:pPr>
        <w:pStyle w:val="Subtitle"/>
        <w:rPr/>
      </w:pPr>
      <w:r>
        <w:rPr>
          <w:b/>
          <w:bCs/>
          <w:sz w:val="24"/>
        </w:rPr>
        <w:t>Chapter 1 – 4 Questions</w:t>
      </w:r>
    </w:p>
    <w:p>
      <w:pPr>
        <w:pStyle w:val="Subtitle"/>
        <w:rPr/>
      </w:pPr>
      <w:r>
        <w:rPr>
          <w:sz w:val="24"/>
        </w:rPr>
        <w:t>(pages 1-32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here did Mrs. Frisby live?  (The farmer’s name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How many children did Mrs. Frisby have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What was the name of Mrs. Frisby’s sick child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How far did Mrs. Frisby have to travel to get to Mr. Ages home? (amount of time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0" w:hanging="0"/>
        <w:rPr/>
      </w:pPr>
      <w:r>
        <w:rPr>
          <w:b w:val="false"/>
          <w:bCs w:val="false"/>
          <w:sz w:val="24"/>
        </w:rPr>
        <w:t>Name three items found along Mr. Ages wall in his home.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ow did Mrs. Frisby describe Timothy’s illness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hat did Mr. Ages say was ailing Timothy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rPr/>
      </w:pPr>
      <w:r>
        <w:rPr/>
        <w:t>What part of Timothy’s body is weak from the illness?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Mr. Fitzgibbon’s cat’s name?  Why was the name appropriate?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to the crow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Mrs. Frisby do to help him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the crow do to help Mrs. Frisby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crow’s name?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es Mrs. Frisby’s family have “Moving Day”?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as the Frisby family worried about “Moving Day” this year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9:48:00Z</dcterms:created>
  <dc:creator>WESLEYAN</dc:creator>
  <dc:description/>
  <cp:keywords/>
  <dc:language>en-US</dc:language>
  <cp:lastModifiedBy>Windows User</cp:lastModifiedBy>
  <cp:lastPrinted>2002-08-19T15:56:00Z</cp:lastPrinted>
  <dcterms:modified xsi:type="dcterms:W3CDTF">2010-08-07T18:39:00Z</dcterms:modified>
  <cp:revision>9</cp:revision>
  <dc:subject/>
  <dc:title>WHERE THE RED FERN GROWS</dc:title>
</cp:coreProperties>
</file>