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r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nish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Foods in Spanish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se foods can be found on page 19 of the textbook with the exception of the ones that are italicized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es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s-US"/>
        </w:rPr>
        <w:t>Para comer- to eat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es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s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 enchilada- an enchilada (a soft shell with meat and cheese inside and sauce on top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taco- a taco (fried cornmeal Shell with meat and lettuce inside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s-US"/>
        </w:rPr>
        <w:t>un sándwich- a sandwich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  <w:t>una tostada- a tostada (a taco salad with a cornmeal bowl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urrito- a burrito (a soft Shell with meat and cheese inside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  <w:t>una pizza- a pizz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  <w:t>una ensalada- a salad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es-US"/>
        </w:rPr>
      </w:pPr>
      <w:r>
        <w:rPr>
          <w:rFonts w:cs="Times New Roman" w:ascii="Times New Roman" w:hAnsi="Times New Roman"/>
          <w:i/>
          <w:sz w:val="24"/>
          <w:szCs w:val="24"/>
          <w:lang w:val="es-US"/>
        </w:rPr>
        <w:t>unas papas fritas- some french fries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es-US"/>
        </w:rPr>
      </w:pPr>
      <w:r>
        <w:rPr>
          <w:rFonts w:cs="Times New Roman" w:ascii="Times New Roman" w:hAnsi="Times New Roman"/>
          <w:i/>
          <w:sz w:val="24"/>
          <w:szCs w:val="24"/>
          <w:lang w:val="es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i/>
          <w:sz w:val="24"/>
          <w:szCs w:val="24"/>
          <w:lang w:val="es-US"/>
        </w:rPr>
        <w:t>una hamburguesa- a hamburger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es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s-US"/>
        </w:rPr>
        <w:t>Para beber- to drink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es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s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  <w:t>una soda- a sod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  <w:t>una limonada- a lemonad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té- a cup of te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ua- wat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nners-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- gracia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s-US"/>
        </w:rPr>
      </w:pPr>
      <w:r>
        <w:rPr>
          <w:rFonts w:cs="Times New Roman" w:ascii="Times New Roman" w:hAnsi="Times New Roman"/>
          <w:sz w:val="24"/>
          <w:szCs w:val="24"/>
          <w:lang w:val="es-US"/>
        </w:rPr>
        <w:t>You’re welcome- de nada, por nada, no hay de qué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- por fav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37:00Z</dcterms:created>
  <dc:creator>eduffus</dc:creator>
  <dc:description/>
  <dc:language>en-US</dc:language>
  <cp:lastModifiedBy>Windows User</cp:lastModifiedBy>
  <cp:lastPrinted>2009-10-26T10:17:00Z</cp:lastPrinted>
  <dcterms:modified xsi:type="dcterms:W3CDTF">2011-11-08T15:37:00Z</dcterms:modified>
  <cp:revision>2</cp:revision>
  <dc:subject/>
  <dc:title/>
</cp:coreProperties>
</file>