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mory Verse – Hebrews 11: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brews 11: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ithout faith it is impossible to please God, for whoever would draw near to God must believe that he exists and that he rewards those who seek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ll in the blanks of your memory vers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ithout fa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God, for whoever w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ust believe that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at he  ________________________________ those w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 your memory ver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22:00Z</dcterms:created>
  <dc:creator>dsulsberger</dc:creator>
  <dc:description/>
  <dc:language>en-US</dc:language>
  <cp:lastModifiedBy>Windows User</cp:lastModifiedBy>
  <cp:lastPrinted>2006-11-29T13:54:00Z</cp:lastPrinted>
  <dcterms:modified xsi:type="dcterms:W3CDTF">2013-04-11T16:22:00Z</dcterms:modified>
  <cp:revision>2</cp:revision>
  <dc:subject/>
  <dc:title>Hebrews 11: 6</dc:title>
</cp:coreProperties>
</file>