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t>Fahrenheit and Celsius Conversion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           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  <w:r>
        <w:rPr>
          <w:rFonts w:cs="Comic Sans MS" w:ascii="Comic Sans MS" w:hAnsi="Comic Sans MS"/>
        </w:rPr>
        <w:t xml:space="preserve"> Name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107950</wp:posOffset>
                </wp:positionV>
                <wp:extent cx="5076190" cy="155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o covert from Fahrenheit to Celsiu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Fahrenheit temperature - 32)  x 0.555  --&gt; outcome Celsius temper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o convert from Celsius to Fahrenhe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Celsius temperature x 1.8) + 32 --&gt; outcome Fahrenheit temper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122.2pt;mso-wrap-distance-left:9.05pt;mso-wrap-distance-right:9.05pt;mso-wrap-distance-top:0pt;mso-wrap-distance-bottom:0pt;margin-top:8.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o covert from Fahrenheit to Celsiu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           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(Fahrenheit temperature - 32)  x 0.555  --&gt; outcome Celsius temperat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o convert from Celsius to Fahrenheit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(Celsius temperature x 1.8) + 32 --&gt; outcome Fahrenheit temperatur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  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ow your work on a separate sheet of pap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. Convert to Celsiu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                  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   a. 41˚F:</w:t>
        <w:tab/>
        <w:t>______</w:t>
        <w:tab/>
        <w:t>e. -22˚F: 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 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                   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b. 32˚F:</w:t>
        <w:tab/>
        <w:t>____</w:t>
        <w:tab/>
        <w:t>__</w:t>
        <w:tab/>
        <w:t>f. 77˚F: 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                    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c. 14˚F: ______</w:t>
        <w:tab/>
        <w:t>g. 50˚F: 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                    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d. 59˚F</w:t>
        <w:tab/>
        <w:t>: ______</w:t>
        <w:tab/>
        <w:t>h. 140˚F: 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  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. Convert to Fahrenheit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                 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>   a. 62˚C: ________</w:t>
        <w:tab/>
        <w:t>e. 100˚C: 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  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                   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b. 30˚C: ________</w:t>
        <w:tab/>
        <w:t xml:space="preserve"> f. 10˚C: 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                   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c. 15˚C: _______   g. 122˚C: 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 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                   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d. -20˚C: _______</w:t>
        <w:tab/>
        <w:t xml:space="preserve"> h. 20˚C: 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7:14:00Z</dcterms:created>
  <dc:creator>ppera</dc:creator>
  <dc:description/>
  <cp:keywords/>
  <dc:language>en-US</dc:language>
  <cp:lastModifiedBy>ppera</cp:lastModifiedBy>
  <cp:lastPrinted>2008-02-11T08:18:00Z</cp:lastPrinted>
  <dcterms:modified xsi:type="dcterms:W3CDTF">2008-02-11T13:19:00Z</dcterms:modified>
  <cp:revision>7</cp:revision>
  <dc:subject/>
  <dc:title>Fahrenheit and Celsius Worksheet</dc:title>
</cp:coreProperties>
</file>