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 the Beginnin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enesis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od spoke the world into existe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Trinity (God – the Father, Jesus – His Son, the Holy Spirit) had a role in cre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reation requires a creator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reation was planned, orderly, and sequential.  It was not a chance happe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od created every living creature “according to its kind.”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  God said that His creation was good.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23:17:00Z</dcterms:created>
  <dc:creator>dsulsberger</dc:creator>
  <dc:description/>
  <dc:language>en-US</dc:language>
  <cp:lastModifiedBy>Windows User</cp:lastModifiedBy>
  <cp:lastPrinted>2007-01-05T07:18:00Z</cp:lastPrinted>
  <dcterms:modified xsi:type="dcterms:W3CDTF">2012-08-10T23:17:00Z</dcterms:modified>
  <cp:revision>2</cp:revision>
  <dc:subject/>
  <dc:title>In the Beginning</dc:title>
</cp:coreProperties>
</file>