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hapter 9-2  Vocabulary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>Use the glossary, the dictionary, or your text pages to identify the terms be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civilian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isolation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earl Harbor ( p. 342)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aircraft carrier (p.342)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5.December 7, 1941-what happened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USS Arizona –(p. 343)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rie Miller (p.344)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f someone signs up to be in the military without being drafted they have ___________________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o said " ……A day that will live in infamy…"  ? 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List the two sides or Powers                  page 345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</w:t>
      </w:r>
      <w:r>
        <w:rPr>
          <w:b/>
        </w:rPr>
        <w:t>Axis  Powers                                                                Allied Powers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  <w:t xml:space="preserve">_____________________                                         __________________________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_____________________                                         __________________________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_____________________                                         __________________________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                                                                                   </w:t>
      </w:r>
      <w:r>
        <w:rPr/>
        <w:t xml:space="preserve">_________________________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country switched from the Axis powers to the Allied Powers? 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17:16:00Z</dcterms:created>
  <dc:creator>blewis</dc:creator>
  <dc:description/>
  <cp:keywords/>
  <dc:language>en-US</dc:language>
  <cp:lastModifiedBy>Windows User</cp:lastModifiedBy>
  <cp:lastPrinted>2011-05-02T12:49:00Z</cp:lastPrinted>
  <dcterms:modified xsi:type="dcterms:W3CDTF">2013-05-14T13:41:00Z</dcterms:modified>
  <cp:revision>8</cp:revision>
  <dc:subject/>
  <dc:title>Chapter 9-2  Vocabulary</dc:title>
</cp:coreProperties>
</file>