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_________________ period______        Chapter 9-1 vocabul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ook up each word or person and write a complete defin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dictatorship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centration camp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ascism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mmunism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dolf Hitler ( bio di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Benito Mussolini ( bi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Francisco Franco (bi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Joseph Stalin  (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irohito (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ideki Tojo (bi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side each country – write the name of the leader or dictator beside i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Germany 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aly 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ain 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viet Union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 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ain-----Prime Minister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4:00Z</dcterms:created>
  <dc:creator>blewis</dc:creator>
  <dc:description/>
  <cp:keywords/>
  <dc:language>en-US</dc:language>
  <cp:lastModifiedBy>Windows User</cp:lastModifiedBy>
  <cp:lastPrinted>2011-04-20T09:27:00Z</cp:lastPrinted>
  <dcterms:modified xsi:type="dcterms:W3CDTF">2013-05-08T17:15:00Z</dcterms:modified>
  <cp:revision>7</cp:revision>
  <dc:subject/>
  <dc:title>Chapter 9-1 vocabulary</dc:title>
</cp:coreProperties>
</file>