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_____________________________ period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Chapter 8-3 ---guided reading pages 308-3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In 1923, our country elected _______________________________ to be our new president. </w:t>
      </w:r>
    </w:p>
    <w:p>
      <w:pPr>
        <w:pStyle w:val="Normal"/>
        <w:rPr/>
      </w:pPr>
      <w:r>
        <w:rPr/>
        <w:t xml:space="preserve">He felt that the ___________________ should take BOLD, NEW action to end the ___________________. In his inauraguration speech he said “the only thing we have to ________is fear itself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The Promise of a New De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his campaign for the presidency, Roosevelt pledged a  “________   ________” for our country and the term ________   ___________ stuck.  During the first 3 months in office, Congress passed many of the New Deal _________________. This time period became known as the _______________   ____________ because more new ___________ were passed than at any other time in our hi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ne of the first acts dealt with our banks.  Roosevelt declared a __________ day holiday for all ____________, and the government used the Emergency _____________ Act to check the _______________ of all of the banks. After this, only the ___________ and most stable banks could operate and remain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June, the ____________   ____________   _______________ Corporation, or the ( </w:t>
      </w:r>
      <w:r>
        <w:rPr>
          <w:u w:val="single"/>
        </w:rPr>
        <w:t xml:space="preserve">__          </w:t>
      </w:r>
      <w:r>
        <w:rPr/>
        <w:t xml:space="preserve"> ),</w:t>
      </w:r>
    </w:p>
    <w:p>
      <w:pPr>
        <w:pStyle w:val="Normal"/>
        <w:rPr/>
      </w:pPr>
      <w:r>
        <w:rPr/>
        <w:t xml:space="preserve">put the strength of the government behind banks.  If the bank lost the person’s money, the _______________________ government would pay them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sevelt had some help enacting the New Deal from a group of _________________ and ______________. He also depended on the other people who help run our government programs known as a 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was Pres Roosevelt’s plan to end the Depression called?</w:t>
      </w:r>
      <w:r>
        <w:rPr/>
        <w:t xml:space="preserve">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21, 1933 Roosevelt presented a bill to ________________ called the ________  ________  ____________ Bill. It would promote hiring people to work on government lands.</w:t>
      </w:r>
    </w:p>
    <w:p>
      <w:pPr>
        <w:pStyle w:val="Normal"/>
        <w:rPr/>
      </w:pPr>
      <w:r>
        <w:rPr/>
        <w:t xml:space="preserve"> </w:t>
      </w:r>
      <w:r>
        <w:rPr/>
        <w:t>It would prevent things like _____________________________________ and would control things like _________ __________  and ____________on lands. These camps were known as the CCC or the ________________   _____________________  ________________.</w:t>
      </w:r>
    </w:p>
    <w:p>
      <w:pPr>
        <w:pStyle w:val="Normal"/>
        <w:rPr/>
      </w:pPr>
      <w:r>
        <w:rPr/>
        <w:t>To meet the requirements the workers had to be ______________,_______________ men between 17 and 23 year sold. They had to send part of their pay to _____________ members back home.  How much was their salary? _______________</w:t>
      </w:r>
    </w:p>
    <w:p>
      <w:pPr>
        <w:pStyle w:val="Normal"/>
        <w:rPr/>
      </w:pPr>
      <w:r>
        <w:rPr/>
        <w:t>These CCC camps also offered free training in certain jobs like ______________ mechanics ,</w:t>
      </w:r>
    </w:p>
    <w:p>
      <w:pPr>
        <w:pStyle w:val="Normal"/>
        <w:rPr/>
      </w:pPr>
      <w:r>
        <w:rPr/>
        <w:t xml:space="preserve">________________ and ________________. </w:t>
      </w:r>
    </w:p>
    <w:p>
      <w:pPr>
        <w:pStyle w:val="Normal"/>
        <w:rPr/>
      </w:pPr>
      <w:r>
        <w:rPr/>
        <w:t>The CCC workers did many things all over the USA such as built _______________________,</w:t>
      </w:r>
    </w:p>
    <w:p>
      <w:pPr>
        <w:pStyle w:val="Normal"/>
        <w:rPr/>
      </w:pPr>
      <w:r>
        <w:rPr/>
        <w:t xml:space="preserve">_________________ maintained _________ and _____ and built _______________to watch for forest fi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s Progress Administration also put many people back to _____________. </w:t>
      </w:r>
    </w:p>
    <w:p>
      <w:pPr>
        <w:pStyle w:val="Normal"/>
        <w:rPr/>
      </w:pPr>
      <w:r>
        <w:rPr/>
        <w:t>They helped build ___________________________________________ and repair thousands of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PA also hired creative people such as ____________   ______________   _________________  and _____________ to keep a record of life during the Great De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overnment agency that helped people get work was the NIRA which set up the PWA. The PWA spent money constructing __________ and ___________ . It also helped labor u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law, as part of the New Deal, helped retired people. It was called the_____________   _____________ Act. It established a new tax that would be used to pay _______________ or retirement incomes to people after they stopped working at age _________ or 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after being elected to a second term as president, __________________ worked with Congress to pass the ___________ Labor ___________ Act. It was also called the Wages and ____________ law because it set the lowest amount a person could make per hour, as well as the number of hours per week.. The lowest amount you can make is called a __________________  _____________.  The first minimum wage was _______ cents. </w:t>
      </w:r>
    </w:p>
    <w:p>
      <w:pPr>
        <w:pStyle w:val="Normal"/>
        <w:rPr/>
      </w:pPr>
      <w:r>
        <w:rPr/>
        <w:t xml:space="preserve"> </w:t>
      </w:r>
      <w:r>
        <w:rPr/>
        <w:t>This Act also made it against the law for __________________ under 16 to work.</w:t>
      </w:r>
    </w:p>
    <w:p>
      <w:pPr>
        <w:pStyle w:val="Normal"/>
        <w:rPr/>
      </w:pPr>
      <w:r>
        <w:rPr/>
        <w:t>The ___________________- Act of 1937 helped workers find safe and _______________ hous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Help for Farm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gricultural Adjustment Act was passed to help farmers get ________________________</w:t>
      </w:r>
    </w:p>
    <w:p>
      <w:pPr>
        <w:pStyle w:val="Normal"/>
        <w:rPr/>
      </w:pPr>
      <w:r>
        <w:rPr/>
        <w:t xml:space="preserve">__________their  products. The government offered payments to farmers if they would not grow certain crops such as __________    _________   __________   __________ . Now with less crops grown, the prices were 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nnessee River Valley was protected by an agency known as the (</w:t>
      </w:r>
      <w:r>
        <w:rPr>
          <w:u w:val="single"/>
        </w:rPr>
        <w:t xml:space="preserve">               </w:t>
      </w:r>
      <w:r>
        <w:rPr/>
        <w:t xml:space="preserve">) for short. This agency cleared out _________________ so boats wouldn’t get stuck. It also built ________ along the river to control ________________. </w:t>
      </w:r>
    </w:p>
    <w:p>
      <w:pPr>
        <w:pStyle w:val="Normal"/>
        <w:rPr/>
      </w:pPr>
      <w:r>
        <w:rPr/>
        <w:t>These dams were __________________    _________ which means they used the stored water to produce ___________________.</w:t>
      </w:r>
    </w:p>
    <w:p>
      <w:pPr>
        <w:pStyle w:val="Normal"/>
        <w:rPr/>
      </w:pPr>
      <w:r>
        <w:rPr/>
        <w:t>Making electricity available to more people was the goal of another agency called the ______________   ________________   ________ or the ( REA). It took electricity into ____________ areas other electric companies could not reach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4:10:00Z</dcterms:created>
  <dc:creator>blewis</dc:creator>
  <dc:description/>
  <cp:keywords/>
  <dc:language>en-US</dc:language>
  <cp:lastModifiedBy>Windows User</cp:lastModifiedBy>
  <cp:lastPrinted>2009-03-05T08:55:00Z</cp:lastPrinted>
  <dcterms:modified xsi:type="dcterms:W3CDTF">2012-04-23T16:32:00Z</dcterms:modified>
  <cp:revision>8</cp:revision>
  <dc:subject/>
  <dc:title>Chapter 8-3 ---guided reading pages 308-313</dc:title>
</cp:coreProperties>
</file>