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 ___________________________________ period_______</w:t>
      </w:r>
    </w:p>
    <w:p>
      <w:pPr>
        <w:pStyle w:val="Normal"/>
        <w:rPr/>
      </w:pPr>
      <w:r>
        <w:rPr>
          <w:sz w:val="36"/>
          <w:szCs w:val="36"/>
          <w:u w:val="single"/>
        </w:rPr>
        <w:t>Chapter 8-1,8-2 Vocabulary –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Look up the following terms, people or events. If it is not in the glossary, you must find it in a dictionary-bio dictionary – encyclopedia, or on li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1.investor -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.Herbert Hoover -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3.depression -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4. economist –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5. unemployment –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6. balanced budget –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7. morale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. foreclosure-</w:t>
      </w:r>
    </w:p>
    <w:p>
      <w:pPr>
        <w:pStyle w:val="Normal"/>
        <w:rPr>
          <w:u w:val="single"/>
        </w:rPr>
      </w:pPr>
      <w:r>
        <w:rPr>
          <w:u w:val="single"/>
        </w:rPr>
        <w:t>evict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9. shantytowns – small towns made up of homes and tents that poor people made using what ever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aterials they could find –almost like homeless shelter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0. the Dust Bowl (page 304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.Will Rogers – ( bi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2. Walter Disney –(bio)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28:00Z</dcterms:created>
  <dc:creator>blewis</dc:creator>
  <dc:description/>
  <cp:keywords/>
  <dc:language>en-US</dc:language>
  <cp:lastModifiedBy>Windows User</cp:lastModifiedBy>
  <cp:lastPrinted>2011-04-11T09:28:00Z</cp:lastPrinted>
  <dcterms:modified xsi:type="dcterms:W3CDTF">2012-04-12T16:16:00Z</dcterms:modified>
  <cp:revision>6</cp:revision>
  <dc:subject/>
  <dc:title>Chapter 8-1,8-2 Vocabulary –</dc:title>
</cp:coreProperties>
</file>