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>Name</w:t>
      </w:r>
      <w:r>
        <w:rPr>
          <w:sz w:val="22"/>
          <w:szCs w:val="22"/>
        </w:rPr>
        <w:t>___________________________ period ______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Chapter 8-2</w:t>
      </w:r>
      <w:r>
        <w:rPr>
          <w:sz w:val="22"/>
          <w:szCs w:val="22"/>
        </w:rPr>
        <w:t xml:space="preserve">     </w:t>
      </w:r>
      <w:r>
        <w:rPr>
          <w:sz w:val="32"/>
          <w:szCs w:val="32"/>
        </w:rPr>
        <w:t>The Great Depression</w:t>
      </w:r>
      <w:r>
        <w:rPr>
          <w:sz w:val="22"/>
          <w:szCs w:val="22"/>
        </w:rPr>
        <w:t xml:space="preserve">          pages 300-3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pression ( in the economy ) = 1.industries do not grow, 2.people out of work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ople who study the economy are known as economists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Great Depression starting in 1929 lasted the longest and touched most of the world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rd Times  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ock market crashed 1929 Oct 29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--businesses failed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Banks failed –industry slowed way down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Unemployment—many without jobs or work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People lost homes -- some evicted( kicked out) for not paying rent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hanyytowns=homemade shelters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Many hungry –free meals from shelters religious groups -welfare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 xml:space="preserve">Brother can you spare a dime?”- famous song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Farmers had trouble -crop prices dropped- cheaper to burn grain than coal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he President’s Policies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 xml:space="preserve">Hoover did not want to use govt. money to help these people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ur gov’t should have a balanced budget (means do not spend if you don’t have)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irst, help should come from local –state gov’t- before Federal / National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over felt depression was caused by fear--felt we were coming out of it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ariff act “ Smoot Hawley” on imports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aused both imports and exports to drop in US and Europe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ongress set up Reconstruction Finance Corporation $$ to businesses -not people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CF helped companies stay in business - but not workers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deral Home Bank Act – started new banks so they could give home loans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ny blamed Hoover --so nicknames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over flags - Hoovervilles -Hoover hogs—Hoover blankets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shington D.C. Bonus army ( WWI vets) wanted their bonus early set up Hooverville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cArthur’s troops drove out Bonus army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ople On the Move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Farmers everywhere suffered- but the Great Plains farmers had winds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Dry and dirt filled --this area  known as Dust Bowl Region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Texas panhandle-Oklahoma- Kansas- Colorado- New Mexico 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Farms and towns buried- clogged machines- smothered animals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People even died from lung damage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housands left the area to get away and to find work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Going to California—but no jobs there eith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ther Change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me people actually prospered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eople who had money were in luck ( their money bought more)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heap admission to theaters was an example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any entertainers and new movies-- Shirley Temple  Walt Disney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adio show  very popular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Big bands  brought popular music and dance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ill Rogers – comedian - released stress -made people laugh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 “ </w:t>
      </w:r>
      <w:r>
        <w:rPr>
          <w:b/>
          <w:sz w:val="22"/>
          <w:szCs w:val="22"/>
        </w:rPr>
        <w:t>first nation in history of world to go to poor house in an automobile”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4:36:00Z</dcterms:created>
  <dc:creator>blewis</dc:creator>
  <dc:description/>
  <cp:keywords/>
  <dc:language>en-US</dc:language>
  <cp:lastModifiedBy>Windows User</cp:lastModifiedBy>
  <cp:lastPrinted>2011-04-18T08:49:00Z</cp:lastPrinted>
  <dcterms:modified xsi:type="dcterms:W3CDTF">2011-04-18T12:56:00Z</dcterms:modified>
  <cp:revision>6</cp:revision>
  <dc:subject/>
  <dc:title>Chapter 8     The Great Depression          pages 300-307</dc:title>
</cp:coreProperties>
</file>