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 ________________________________________ period _____date 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Chapter 7-3 Open book questions pp. 286-29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Answer the following questions. Be sure to answer with complete sentence answ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What were the two areas of the arts that made the arts more available and opened it up for people?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.The first radio broadcast was said to have been on Nov. 2, 1920. What was this broadcast about? Include where and who in your answer as well. 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In what two ways did sports on the radios encourage people and involve peopl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What were movies with sound called?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Jazz was a combination of other forms of music. What were several of these forms?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6.What is a flapper?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What and where was Harlem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was the Harlem Renaiss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What did Langston Hughes write abou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Read the box about Jazz on page 289. What is improvised play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6:20:00Z</dcterms:created>
  <dc:creator>blewis</dc:creator>
  <dc:description/>
  <cp:keywords/>
  <dc:language>en-US</dc:language>
  <cp:lastModifiedBy>apiedra</cp:lastModifiedBy>
  <cp:lastPrinted>2010-03-24T09:48:00Z</cp:lastPrinted>
  <dcterms:modified xsi:type="dcterms:W3CDTF">2010-03-24T13:48:00Z</dcterms:modified>
  <cp:revision>7</cp:revision>
  <dc:subject/>
  <dc:title>Chapter 7-3 Open book questions </dc:title>
</cp:coreProperties>
</file>