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Chapter 7-1 Questions – classroom assignment</w:t>
      </w:r>
    </w:p>
    <w:p>
      <w:pPr>
        <w:pStyle w:val="Normal"/>
        <w:rPr/>
      </w:pPr>
      <w:r>
        <w:rPr>
          <w:u w:val="single"/>
        </w:rPr>
        <w:t xml:space="preserve">Use your textbook and answer with complete sentences on </w:t>
      </w:r>
      <w:r>
        <w:rPr>
          <w:b/>
          <w:u w:val="single"/>
        </w:rPr>
        <w:t>notebook paper</w:t>
      </w:r>
      <w:r>
        <w:rPr/>
        <w:t>!!!!!!!!! You do not have to write the questions but make sure your answer is in a complete sentenc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were the early 1920’s referred to as the “Roaring Twenties”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the war, instead of making as many weapons, what were some of the other things to come out of factori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help businesses grow, what is something our government di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mount of growth took place from 1900 to 1920, concerning electricit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how someone could buy a car using installment buy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id some people fall into deb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at happened in the state of Florid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id crop prices fall after the w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wo things that farmers did because of th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Do you think installment buying is a good idea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6:35:00Z</dcterms:created>
  <dc:creator>blewis</dc:creator>
  <dc:description/>
  <cp:keywords/>
  <dc:language>en-US</dc:language>
  <cp:lastModifiedBy>apiedra</cp:lastModifiedBy>
  <cp:lastPrinted>2010-03-24T07:18:00Z</cp:lastPrinted>
  <dcterms:modified xsi:type="dcterms:W3CDTF">2010-03-24T11:21:00Z</dcterms:modified>
  <cp:revision>6</cp:revision>
  <dc:subject/>
  <dc:title>Chapter 7-1 Questions </dc:title>
</cp:coreProperties>
</file>