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7 -1   Vocabul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ook up each term, or place, and write a good definition. Notice* if it is not in the glossary find it somewhere el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consumer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installment buy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intere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stock mark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sto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6.real esta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*7. Fox Theater (p.266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8. boom-( look in dictionary and make sure you write the correct def.)  you should already know this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9. Ellis Island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6:26:00Z</dcterms:created>
  <dc:creator>blewis</dc:creator>
  <dc:description/>
  <cp:keywords/>
  <dc:language>en-US</dc:language>
  <cp:lastModifiedBy>Windows User</cp:lastModifiedBy>
  <cp:lastPrinted>2010-03-12T08:44:00Z</cp:lastPrinted>
  <dcterms:modified xsi:type="dcterms:W3CDTF">2012-03-14T16:13:00Z</dcterms:modified>
  <cp:revision>8</cp:revision>
  <dc:subject/>
  <dc:title>Chapter 7 -1   Vocabulary</dc:title>
</cp:coreProperties>
</file>