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pter 5-4 The Growth of Cities pp. 206-211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Read the section and decide what is important. You are to take brief notes (phrases not sentences) below each topic. You should have about 8-10 bullets for each section.  Use the back.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The Growth Of Cities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/>
      </w:pPr>
      <w:r>
        <w:rPr/>
        <w:t xml:space="preserve">Cities in the United States were growing fast. As the cities grew so did their ________________. 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</w:t>
      </w:r>
      <w:r>
        <w:rPr>
          <w:rFonts w:cs="Arial Black" w:ascii="Arial Black" w:hAnsi="Arial Black"/>
        </w:rPr>
        <w:t xml:space="preserve">City Problem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vercrowding in tenements- many immigrant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angs would sometimes take ov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                                </w:t>
      </w:r>
      <w:r>
        <w:rPr>
          <w:rFonts w:cs="Arial Black" w:ascii="Arial Black" w:hAnsi="Arial Black"/>
        </w:rPr>
        <w:t xml:space="preserve">Help For the Cities’ Poo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people tried to help in cities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 xml:space="preserve">The Changing City  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>Cities had problems – but also had parks – zoos- theaters - schools which were good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58:00Z</dcterms:created>
  <dc:creator>blewis</dc:creator>
  <dc:description/>
  <cp:keywords/>
  <dc:language>en-US</dc:language>
  <cp:lastModifiedBy>Barbara Lewis</cp:lastModifiedBy>
  <cp:lastPrinted>2009-01-05T13:38:00Z</cp:lastPrinted>
  <dcterms:modified xsi:type="dcterms:W3CDTF">2009-01-05T18:38:00Z</dcterms:modified>
  <cp:revision>4</cp:revision>
  <dc:subject/>
  <dc:title>Chapter 5-4 The Growth of Cities pp</dc:title>
</cp:coreProperties>
</file>