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Chapter 5-2    Name __________________ period_______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Use your textbook pages 192- 197 to help you fill in the blank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e USA took control of both Alaska and Hawaii some people accused our country of __________________________________. This meant that they thought the USA was trying to _________________ an ____________________. By the late 1800’s our country had many new lands (mostly islands) and this brought our country into conflict with some ______________ na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ain had two colonies in the western hemisphere. They were ___________ and 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ba wanted freedom from ___________ so they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rebellion for independence reminded Americans of the ____________________________ </w:t>
        <w:br/>
        <w:t>___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Americans supported Cuba because they wanted to keep the _______________ and the _____________ in which they ow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of the newspapers told of cruel behavior from the _________________ toward the ____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type of exaggerating the facts came to be known as _______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r country tried peacefully to end the Spanish rule. We even tried to _______ Cu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merican ship, the _________________ sailed into the port of ______________ ready to protect the American-owned businesses in Cub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first night this ship ___________________ and many blamed _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April 25, 1898 ____________________ declared wa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irst battle against the Spanish took place in the _____________ Ocean in the Spanish territory called the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merican ships under the direction of ______________  _____________  fired on a group of Spanish ships in __________________ B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Atlantic Ocean, we also fought Spain by putting the city of ________________ in Cuba under _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panish leaders there surrendered and signed an __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This war only lasted about ___________________ but more than 5,000 American soldiers died mostly from ______________ such as ____________ and 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7.  Spain agreed to give the USA control of ________, ____________, and 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Cuba became _____________________  in 1902 while both Puerto Rico and ____________________ remained _________________ of the US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9.Because of the Spanish American War, two Americans became heroes. They were ________________________ and 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.Roosevelt was a volunteer in the USA army. He formed a volunteer group known as the ____________  _____________ who helped win several battl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Roosevelt was selected __________________ of New York and then __________  _______________ under William McKinle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How did he finally become president? _______________________________________________ </w:t>
        <w:b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3.A person who is against governments is an ________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4.Roosevelt was a man of action who thought our country should take part in  ____________________________ event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5.What did he do to show the world that the Pacific was as much our home as the Atlantic? _________________________________________________________________________________  </w:t>
        <w:b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6.Roosevelt wanted to build a canal through _________________________ in Central Americ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7.The narrow piece of land they would cut across to build it is called an __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8.We voted to build the canal, but the country of __________________ owned Panama and would not give us permissi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9.Panama tried to become independent by having a ________________ and finally with the help of the _______________________ they formed a new free nati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0.Work on the canal was hard and took _________ long year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1.One of  main problems workers faced was __________________ such as ____________________ and ________________ caused by _________________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2.When finished, the Canal had cost the USA about ___________________ but we had joined the two oceans the ______________________ and ___________________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02:00Z</dcterms:created>
  <dc:creator>blewis</dc:creator>
  <dc:description/>
  <cp:keywords/>
  <dc:language>en-US</dc:language>
  <cp:lastModifiedBy>Windows User</cp:lastModifiedBy>
  <cp:lastPrinted>2011-02-23T12:19:00Z</cp:lastPrinted>
  <dcterms:modified xsi:type="dcterms:W3CDTF">2011-02-23T17:19:00Z</dcterms:modified>
  <cp:revision>4</cp:revision>
  <dc:subject/>
  <dc:title>Chapter 5-2    Name __________________ period_______</dc:title>
</cp:coreProperties>
</file>