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Chapter 4-5  Vocabulary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/>
        <w:t xml:space="preserve">Look up each word in the glossary, bio dictionary, or a </w:t>
      </w:r>
      <w:r>
        <w:rPr>
          <w:b/>
        </w:rPr>
        <w:t xml:space="preserve">dictionary </w:t>
      </w:r>
      <w:r>
        <w:rPr/>
        <w:t>and write down the complete defin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old immigration -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new immigratio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advertisement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tenement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prejudice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regulatio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philanthropist-( use a dictiona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Chinese Exclusion Act- ( p. 169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Hiram Fong – ( bio dict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Jacob Lawrence – ( bio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32:00Z</dcterms:created>
  <dc:creator>blewis</dc:creator>
  <dc:description/>
  <cp:keywords/>
  <dc:language>en-US</dc:language>
  <cp:lastModifiedBy>Windows User</cp:lastModifiedBy>
  <cp:lastPrinted>2010-01-26T12:31:00Z</cp:lastPrinted>
  <dcterms:modified xsi:type="dcterms:W3CDTF">2012-01-19T16:13:00Z</dcterms:modified>
  <cp:revision>4</cp:revision>
  <dc:subject/>
  <dc:title>Chapter 4-5  Vocabulary</dc:title>
</cp:coreProperties>
</file>