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Name ______________________________ history class 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hapter 4 lesson 1 Vocabulary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>Look up each vocabulary word in your glossary or the dictionary.  Write the meaning of the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Reconstruction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assassinate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black code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acquittal –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5.inaugurate – to induct into office by a formal ceremony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6.. John Wilkes Booth – ( bio glossar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impeach- to charge with improper conduct in office ( public office) by a court( trial) of law</w:t>
      </w:r>
    </w:p>
    <w:p>
      <w:pPr>
        <w:pStyle w:val="Normal"/>
        <w:rPr/>
      </w:pPr>
      <w:r>
        <w:rPr/>
        <w:t>8. malice - hatre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scribe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President’s plan for Reconstruction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gress’s plan for Reconstruction -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2:48:00Z</dcterms:created>
  <dc:creator>blewis</dc:creator>
  <dc:description/>
  <cp:keywords/>
  <dc:language>en-US</dc:language>
  <cp:lastModifiedBy>Windows User</cp:lastModifiedBy>
  <cp:lastPrinted>2006-12-18T07:55:00Z</cp:lastPrinted>
  <dcterms:modified xsi:type="dcterms:W3CDTF">2012-01-03T18:10:00Z</dcterms:modified>
  <cp:revision>5</cp:revision>
  <dc:subject/>
  <dc:title>Chapter 4 lesson 1 Vocabulary</dc:title>
</cp:coreProperties>
</file>