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 period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 </w:t>
      </w:r>
      <w:r>
        <w:rPr>
          <w:b/>
          <w:sz w:val="32"/>
          <w:szCs w:val="32"/>
        </w:rPr>
        <w:t>Open Book Worksheet for homework READ CAREFULL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Chapter 3 lesson 3     The Union Breaks Apart pages 114-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your textbook to help you fill in the blanks and answer the following ques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braham Lincoln was not an ____________________, but he was against the ____________of slavery.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ncoln was born in the state of _______________ in a small ______________  in the year ______________.His family finally left _________________in _________ and moved to the ___________________________ territory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y did they leave Kentucky? ______________________________________ </w:t>
        <w:br/>
        <w:t>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fter living in Indiana, they moved to the ____________________ territory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ven while working several jobs, Lincoln studied to become a _________________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the year 1834, he entered public service first in the _________________   </w:t>
        <w:br/>
        <w:t xml:space="preserve">__________________and later he was elected to serve in ________________ in the House of Representatives. </w:t>
      </w:r>
    </w:p>
    <w:p>
      <w:pPr>
        <w:pStyle w:val="Normal"/>
        <w:numPr>
          <w:ilvl w:val="0"/>
          <w:numId w:val="1"/>
        </w:numPr>
        <w:rPr/>
      </w:pPr>
      <w:r>
        <w:rPr/>
        <w:t>He served for one term and returned to Illinois. He joined a new political party called the _________________________ party. This party helped fight the_______________ ____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In 1858, he decided to run for office. On June 17 he was chosen ,or ___________________</w:t>
      </w:r>
    </w:p>
    <w:p>
      <w:pPr>
        <w:pStyle w:val="Normal"/>
        <w:rPr/>
      </w:pPr>
      <w:r>
        <w:rPr/>
        <w:t xml:space="preserve">             </w:t>
      </w:r>
      <w:r>
        <w:rPr/>
        <w:t>by his party( Republican) to run as a candidate for the ______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In his acceptance speech, he used words from the ________________ .</w:t>
      </w:r>
    </w:p>
    <w:p>
      <w:pPr>
        <w:pStyle w:val="Normal"/>
        <w:numPr>
          <w:ilvl w:val="0"/>
          <w:numId w:val="1"/>
        </w:numPr>
        <w:rPr/>
      </w:pPr>
      <w:r>
        <w:rPr/>
        <w:t>He said “ ______________________________________________________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 xml:space="preserve">cannot stand.”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braham Lincoln had to run against Senator ________________________ who was the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person who had written the ______________________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ite down two </w:t>
      </w:r>
      <w:r>
        <w:rPr>
          <w:u w:val="single"/>
        </w:rPr>
        <w:t>physical differences</w:t>
      </w:r>
      <w:r>
        <w:rPr/>
        <w:t xml:space="preserve"> in these two men. </w:t>
        <w:br/>
        <w:br/>
        <w:t xml:space="preserve">________________________________________________________________________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was the main thing that they both were good at ? _________________________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ephen Douglas argued that ____________________________________________ </w:t>
        <w:br/>
        <w:br/>
        <w:t>______________________________________________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ncoln said that slavery should end and it should not spread to the ___________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because slavery was _________________. </w:t>
      </w:r>
    </w:p>
    <w:p>
      <w:pPr>
        <w:pStyle w:val="Normal"/>
        <w:numPr>
          <w:ilvl w:val="0"/>
          <w:numId w:val="1"/>
        </w:numPr>
        <w:rPr/>
      </w:pPr>
      <w:r>
        <w:rPr/>
        <w:t>Who won the election? 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Finally two years later these two men faced each other again this time for</w:t>
      </w:r>
    </w:p>
    <w:p>
      <w:pPr>
        <w:pStyle w:val="Normal"/>
        <w:ind w:left="720" w:hanging="0"/>
        <w:rPr/>
      </w:pPr>
      <w:r>
        <w:rPr/>
        <w:t xml:space="preserve">the  office of the ________________________. </w:t>
      </w:r>
    </w:p>
    <w:p>
      <w:pPr>
        <w:pStyle w:val="Normal"/>
        <w:numPr>
          <w:ilvl w:val="0"/>
          <w:numId w:val="1"/>
        </w:numPr>
        <w:rPr/>
      </w:pPr>
      <w:r>
        <w:rPr/>
        <w:t>In the election of 1860, Lincoln ran for the __________________party, while the Democratic  party was split.</w:t>
      </w:r>
    </w:p>
    <w:p>
      <w:pPr>
        <w:pStyle w:val="Normal"/>
        <w:ind w:left="360" w:hanging="0"/>
        <w:rPr/>
      </w:pPr>
      <w:r>
        <w:rPr/>
        <w:t>19. The Southern Democrats backed a man named ___________   ________________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who thought the government should allow ______________in the west.  </w:t>
      </w:r>
    </w:p>
    <w:p>
      <w:pPr>
        <w:pStyle w:val="Normal"/>
        <w:numPr>
          <w:ilvl w:val="0"/>
          <w:numId w:val="1"/>
        </w:numPr>
        <w:rPr/>
      </w:pPr>
      <w:r>
        <w:rPr/>
        <w:t>Lincoln said he would not _______________ slavery altogether in the south, he wanted it to _________. But many southerners feared Lincoln was attacking the south so they threatened to _____________, or leave ,the __________________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 election day, even though Lincoln won, he didn’t win, a single state in the ______________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on southern leaders decided to secede and the first state to do this was _______________________________. Soon _________ other states followed so now there were 6 states which had left the ________________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se 6 states formed their own government and called themselves ____________ </w:t>
        <w:br/>
        <w:t xml:space="preserve">_____________________________ or the _________________________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y chose their own president who was __________________   ____________ a senator from _________________________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is vice president was ____________  _____________ of ________________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at month the state of _______________ also joined the __________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pages 118 – 119 to answer these question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fter Lincoln was elected president, many people wondered what he would do about the ___________________ state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en the southern states seceded from the Union, they took over all of the federal public places, but  _____________    __________ was one of the few forts in the south that was still under Union control. </w:t>
      </w:r>
    </w:p>
    <w:p>
      <w:pPr>
        <w:pStyle w:val="Normal"/>
        <w:numPr>
          <w:ilvl w:val="0"/>
          <w:numId w:val="2"/>
        </w:numPr>
        <w:rPr/>
      </w:pPr>
      <w:r>
        <w:rPr/>
        <w:t>The fort was running out of supplies and even though Lincoln had supplies sent in, the ___________________ leaders demanded that the Union forces surrend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en Major Anderson refused, the Confederate troops fired ____________ on the fort for the next __________ hours until the Union troops ________________________. </w:t>
      </w:r>
    </w:p>
    <w:p>
      <w:pPr>
        <w:pStyle w:val="Normal"/>
        <w:numPr>
          <w:ilvl w:val="0"/>
          <w:numId w:val="2"/>
        </w:numPr>
        <w:rPr/>
      </w:pPr>
      <w:r>
        <w:rPr/>
        <w:t>When President Lincoln heard this news, he called for ___________________ Americans to join in against this southern rebellion. But more states seceded and joined the Confederacy. Now the total number of confederate states were _________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The tensions between the _____________ and the __________ reached their breaking point and the ______________     ___________ had begun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9:04:00Z</dcterms:created>
  <dc:creator>blewis</dc:creator>
  <dc:description/>
  <cp:keywords/>
  <dc:language>en-US</dc:language>
  <cp:lastModifiedBy>Windows User</cp:lastModifiedBy>
  <cp:lastPrinted>2012-12-10T08:06:00Z</cp:lastPrinted>
  <dcterms:modified xsi:type="dcterms:W3CDTF">2012-12-10T19:58:00Z</dcterms:modified>
  <cp:revision>10</cp:revision>
  <dc:subject/>
  <dc:title>                                  Open Book Work Sheet  READ CAREFULLY</dc:title>
</cp:coreProperties>
</file>