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Name ___________________________________ period _________ date 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Chapter 2-3  open book questions pp. 76-81 Use your textbook to help you answer these questions. They </w:t>
      </w:r>
      <w:r>
        <w:rPr>
          <w:rFonts w:cs="Arial Black" w:ascii="Arial Black" w:hAnsi="Arial Black"/>
          <w:u w:val="single"/>
        </w:rPr>
        <w:t>do not</w:t>
      </w:r>
      <w:r>
        <w:rPr>
          <w:rFonts w:cs="Arial Black" w:ascii="Arial Black" w:hAnsi="Arial Black"/>
        </w:rPr>
        <w:t xml:space="preserve"> have to be complete sentence answers but make sure you give us enough information. Answer thoroughly!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 xml:space="preserve">1.Why did the British government not let machines, or the people who worked with the machines, leave the country? _______________________________________________________________________  </w:t>
        <w:br/>
        <w:t xml:space="preserve">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What are textiles?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How did a man named Sam Slater bring the industrial revolution to our country the United States?_________________________________________________________________________________ ________________________________________________________________________________________ </w:t>
        <w:br/>
        <w:t>______________________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_______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4. How did Eli Whitney’s machine help with the repair of muskets? _________________________________ </w:t>
        <w:br/>
        <w:t xml:space="preserve">_______________________________________________________________________________________ </w:t>
        <w:br/>
        <w:t xml:space="preserve">___________________________________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As industries grew, and factories sprung up, our country needed more factory workers. Where did these workers come from (2 places) 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What state was the Erie Canal in? ____________________________________________ </w:t>
      </w:r>
    </w:p>
    <w:p>
      <w:pPr>
        <w:pStyle w:val="Normal"/>
        <w:rPr/>
      </w:pPr>
      <w:r>
        <w:rPr/>
        <w:t xml:space="preserve">Where did it begin and end? ___________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The steam engine was used for two ways of travel. What were these two ways of travel? </w:t>
      </w:r>
    </w:p>
    <w:p>
      <w:pPr>
        <w:pStyle w:val="Normal"/>
        <w:rPr/>
      </w:pPr>
      <w:r>
        <w:rPr/>
        <w:t xml:space="preserve">_________________________________         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What was so amazing about the way a steamboat could travel? _______________________________  </w:t>
        <w:br/>
        <w:t xml:space="preserve">_____________________________________________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What did Peter Cooper build? 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another name for a railroad engine? 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What does mass production mean? _________________________________________________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Once factories could produce a lot of one item in mass production, why were they able to use </w:t>
      </w:r>
      <w:r>
        <w:rPr>
          <w:u w:val="single"/>
        </w:rPr>
        <w:t xml:space="preserve">unskilled </w:t>
      </w:r>
      <w:r>
        <w:rPr/>
        <w:t xml:space="preserve">workers? __________________________________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Why did Congress vote to build a National road? ______________________________  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20:19:00Z</dcterms:created>
  <dc:creator>blewis</dc:creator>
  <dc:description/>
  <cp:keywords/>
  <dc:language>en-US</dc:language>
  <cp:lastModifiedBy>Windows User</cp:lastModifiedBy>
  <cp:lastPrinted>2011-11-09T08:28:00Z</cp:lastPrinted>
  <dcterms:modified xsi:type="dcterms:W3CDTF">2011-11-09T13:28:00Z</dcterms:modified>
  <cp:revision>8</cp:revision>
  <dc:subject/>
  <dc:title>                             Chapter 2-3  open book questions</dc:title>
</cp:coreProperties>
</file>