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Homework   Name _____________________________ date ________________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urn to pages 48 and 49 in “George” Read both pages on Protesting the Taxes and then answer the questions below. </w:t>
      </w:r>
      <w:r>
        <w:rPr>
          <w:rFonts w:cs="Arial Black" w:ascii="Arial Black" w:hAnsi="Arial Black"/>
          <w:u w:val="single"/>
        </w:rPr>
        <w:t>Short answe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onists were mad because they had no one to speak up for them. What was the phrase that soon became popular among the colonis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colonist who started th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ome colonists respond to these strict taxes?  ( 2 w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Stamp Act Congr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Congress came up with a statement that it sent to the British. What was this statement call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repealing the Stamp Act, Parliament began taxing other goods such as  _____________,________________ and 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To make sure the colonists paid these taxes, more collectors and soldiers were sent over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This made the colonists mad and fighting sometimes broke out. On March 5,1770  a big   fight started in ________________ and  5 colonists were shot. This tragic event became known as the _______________   ____________________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The Tea Act was another law that made the colonists angry. It allowed the __________  </w:t>
        <w:br/>
        <w:t>______________   ________________ to sell tea for a lower price than the colonial compan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On Dec.16, 1773 a group of angry colonists dressed as Indians boarded ships. What did they do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As a result of the Boston Tea Party, the colony of Mass. was punished with new laws. These new laws were known as the ___________________    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4:00Z</dcterms:created>
  <dc:creator>blewis</dc:creator>
  <dc:description/>
  <cp:keywords/>
  <dc:language>en-US</dc:language>
  <cp:lastModifiedBy>Windows User</cp:lastModifiedBy>
  <cp:lastPrinted>2012-10-15T07:47:00Z</cp:lastPrinted>
  <dcterms:modified xsi:type="dcterms:W3CDTF">2012-10-15T11:56:00Z</dcterms:modified>
  <cp:revision>5</cp:revision>
  <dc:subject/>
  <dc:title>Homework  Wednesday Sept 27th</dc:title>
</cp:coreProperties>
</file>