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 period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.7-3 Vocabulary</w:t>
      </w:r>
    </w:p>
    <w:p>
      <w:pPr>
        <w:pStyle w:val="Normal"/>
        <w:rPr/>
      </w:pPr>
      <w:r>
        <w:rPr/>
        <w:t>Look up each word or person in your glossary, biographical glossary, dictionary, or online. Write a good definition for each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jaz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renaissa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avid Sarnoff ( in bio dic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abe Ruth ( in bio under George Ruth) but look online and find out more abou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Jack Dempsey (in bio) but look online and find out more about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Georgia O’Keeffe  ( in b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Duke Ellington( in bio) what was his real name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Ernest Hemingway (in bio) but find out more about him onl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flapper ( not in glossary) find info somewhere 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Harlem (in book p. 289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mprovise ( not in glossary) find definition someplace 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9:08:00Z</dcterms:created>
  <dc:creator>blewis</dc:creator>
  <dc:description/>
  <cp:keywords/>
  <dc:language>en-US</dc:language>
  <cp:lastModifiedBy>Windows User</cp:lastModifiedBy>
  <cp:lastPrinted>2011-04-05T16:08:00Z</cp:lastPrinted>
  <dcterms:modified xsi:type="dcterms:W3CDTF">2011-04-05T20:08:00Z</dcterms:modified>
  <cp:revision>7</cp:revision>
  <dc:subject/>
  <dc:title>Chapter</dc:title>
</cp:coreProperties>
</file>