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__ period ____________Date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apter 4-4 questions</w:t>
      </w:r>
      <w:r>
        <w:rPr/>
        <w:t xml:space="preserve">- Answer with </w:t>
      </w:r>
      <w:r>
        <w:rPr>
          <w:b/>
        </w:rPr>
        <w:t>complete sentences</w:t>
      </w:r>
      <w:r>
        <w:rPr/>
        <w:t xml:space="preserve"> unless it is a listing question or fill in the bl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5.This lesson was about new advances in technology that helped many industries develop and grow.</w:t>
      </w:r>
    </w:p>
    <w:p>
      <w:pPr>
        <w:pStyle w:val="Normal"/>
        <w:rPr/>
      </w:pPr>
      <w:r>
        <w:rPr/>
        <w:t xml:space="preserve">      </w:t>
      </w:r>
      <w:r>
        <w:rPr/>
        <w:t xml:space="preserve">List four new industries that grew in the USA after things were invented or discovered. </w:t>
        <w:br/>
      </w:r>
    </w:p>
    <w:p>
      <w:pPr>
        <w:pStyle w:val="Normal"/>
        <w:rPr/>
      </w:pPr>
      <w:r>
        <w:rPr/>
        <w:t xml:space="preserve">       </w:t>
      </w:r>
      <w:r>
        <w:rPr/>
        <w:t>__________________________        _________________________       ___________________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7. People who sometimes take a risk to start and run businesses on their own are called ______________________________and the money they use to start it is called 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-9.In one complete sentence write down two things that the transcontinental railroad did to help our count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  </w:t>
        <w:b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___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0-11. What were iron rails replaced with? ______________   </w:t>
      </w:r>
    </w:p>
    <w:p>
      <w:pPr>
        <w:pStyle w:val="Normal"/>
        <w:ind w:left="360" w:hanging="0"/>
        <w:rPr/>
      </w:pPr>
      <w:r>
        <w:rPr/>
        <w:t xml:space="preserve">why?_________________________________________________________________________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2-13. List two other things that were built after we started producing more ste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     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4-15.What was a blast furnace? ______________________________________________________  </w:t>
        <w:b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 </w:t>
        <w:b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Why were rich entrepreneurs often called “robber barons” ? __________________________  </w:t>
        <w:b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-18. When a government allows people to start up businesses and run them without interfering this is an _____________________ system called _________________________________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-20.What was Edison’s factory in Menlo Park, New Jersey called( nickname)?  Wh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08:00Z</dcterms:created>
  <dc:creator>blewis</dc:creator>
  <dc:description/>
  <cp:keywords/>
  <dc:language>en-US</dc:language>
  <cp:lastModifiedBy>Windows User</cp:lastModifiedBy>
  <cp:lastPrinted>2012-01-20T14:01:00Z</cp:lastPrinted>
  <dcterms:modified xsi:type="dcterms:W3CDTF">2012-01-20T19:02:00Z</dcterms:modified>
  <cp:revision>6</cp:revision>
  <dc:subject/>
  <dc:title>Name ____________________ period ____________</dc:title>
</cp:coreProperties>
</file>