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Name ___________________________ period________ date ___________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</w:rPr>
        <w:t xml:space="preserve">The South After the War  </w:t>
      </w:r>
      <w:r>
        <w:rPr>
          <w:rFonts w:cs="Arial Black" w:ascii="Arial Black" w:hAnsi="Arial Black"/>
          <w:sz w:val="36"/>
          <w:szCs w:val="36"/>
        </w:rPr>
        <w:t>Chapter 4-2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Read pages 145-149 to help fill in these notes.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When the Civil War ended, much of the south was in ___________________. </w:t>
      </w:r>
    </w:p>
    <w:p>
      <w:pPr>
        <w:pStyle w:val="Normal"/>
        <w:rPr/>
      </w:pPr>
      <w:r>
        <w:rPr>
          <w:sz w:val="28"/>
          <w:szCs w:val="28"/>
        </w:rPr>
        <w:t xml:space="preserve">Confederate ________________ was worthless and most Confederate ___________ closed. The years after the war were hard on both the white southerners and the black southerners but at least the former slaves had new _______________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  <w:t xml:space="preserve">    </w:t>
      </w:r>
      <w:r>
        <w:rPr>
          <w:rFonts w:cs="Arial Black" w:ascii="Arial Black" w:hAnsi="Arial Black"/>
          <w:sz w:val="28"/>
          <w:szCs w:val="28"/>
        </w:rPr>
        <w:t>The Freedman’s Bureau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Even before the Civil War ended, the US Congress set up a special agency known as the Bureau of _______________________, Freedmen, and Abandoned __________ ------ called the __________________ Bureau. Even though it was to help all needy people, its main concern was to help all who had at one time been 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is agency gave food and ______________to former slaves as well as helping white farmers rebuild their ____________. The most important work was ________________ -- teaching former slaves how to read and write. To do this, the Bureau built more than __________ schools and hired many ______________ to teach. Even though the Bureau wanted to provide land to the former slaves, this plan _________  _______ work and the plantation land was returned to the ________________ owner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  <w:t xml:space="preserve">     </w:t>
      </w:r>
      <w:r>
        <w:rPr>
          <w:rFonts w:cs="Arial Black" w:ascii="Arial Black" w:hAnsi="Arial Black"/>
          <w:sz w:val="28"/>
          <w:szCs w:val="28"/>
        </w:rPr>
        <w:t xml:space="preserve">Sharecropping 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Many plantation owners welcomed former slaves back to work because they really needed them, but this time they had to ________ the former slaves for their ____________. </w:t>
      </w:r>
    </w:p>
    <w:p>
      <w:pPr>
        <w:pStyle w:val="Normal"/>
        <w:rPr/>
      </w:pPr>
      <w:r>
        <w:rPr>
          <w:sz w:val="28"/>
          <w:szCs w:val="28"/>
        </w:rPr>
        <w:t>Since there wasn’t a lot of money available, the workers were often paid in ___________________________ instead of with cash. This system of pay for work was known as _________________________. Sometimes landowners would even give workers a cabin, _______, tools and _____________. The workers who received pay this way were known as</w:t>
      </w:r>
    </w:p>
    <w:p>
      <w:pPr>
        <w:pStyle w:val="Normal"/>
        <w:rPr/>
      </w:pPr>
      <w:r>
        <w:rPr>
          <w:sz w:val="28"/>
          <w:szCs w:val="28"/>
        </w:rPr>
        <w:t>________________________. At harvest time, the landowners took part of the crops and what was left belonged to the __________________. This system worked somewhat, but no one really got ahead and sometimes crops failed and everyone suffer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rFonts w:cs="Arial Black" w:ascii="Arial Black" w:hAnsi="Arial Black"/>
          <w:sz w:val="28"/>
          <w:szCs w:val="28"/>
        </w:rPr>
        <w:t xml:space="preserve">Carpetbaggers and Scalawags 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or rebuilding many of the things that had been destroyed during the war, the government had to increase ______________. White southerners blamed this increase in taxes on African American legislators and government leaders who they called __________________ and ________________. Carpetbaggers were people from the __________ who moved to the ___________ to help rebuild and take part in the Reconstruction governments. They got this name because many of them 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. Some were honest and wanted to help, but others were looking for an opportunity for _____________________________. A scalawag is a ___________ , someone who supports something for his own _____________. James Longstreet was a famous __________________ who believed the south needed to cooperate with the north. He wanted to build more ______________ so the south wouldn’t have to depend on 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Reconstruction ends  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Many white southerners were upset that their way of life was changing. They needed to organize and regain some _____________ back. One way to do this was to control the way people _____________. At first, there were no _____________ ballots and the names of voters and how they voted were published in _____________________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ometimes secret clubs or ___________________were formed to keep African Americans from voting, or to make sure they voted certain ways. One such society, called the _____  ______  _________used violence to keep African Americans from _______________ . Members of this group were usually white southerners who didn’t like African Americans to be considered as their _________________. Even though the __________________ Amendment stated that all citizens had the right to vote, new state laws were passed that made it almost _____________________ for African Americans to vote. They were also required to go to separate _____________ and__________ and even sit in _______________ railroad cars.  These laws led to __________________, or the practice of keeping people in _____________ groups based on their race or ______________.In the year ______________ the last of the Union troops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the ________________ . Even though African Americans had won new freedoms and _______________ , these were gradually being taken away again in the 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y the year _____________ many could not ___________________ or hold public ________.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20:14:00Z</dcterms:created>
  <dc:creator>blewis</dc:creator>
  <dc:description/>
  <cp:keywords/>
  <dc:language>en-US</dc:language>
  <cp:lastModifiedBy>Windows User</cp:lastModifiedBy>
  <cp:lastPrinted>2013-01-09T12:59:00Z</cp:lastPrinted>
  <dcterms:modified xsi:type="dcterms:W3CDTF">2013-01-09T17:59:00Z</dcterms:modified>
  <cp:revision>7</cp:revision>
  <dc:subject/>
  <dc:title>Name ___________________________ period________ date ___________</dc:title>
</cp:coreProperties>
</file>