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Name ______________________________ history class _______________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Chapter 4 lesson 1 Vocabulary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/>
      </w:pPr>
      <w:r>
        <w:rPr/>
        <w:t>Look up each vocabulary word in your glossary or the dictionary.  Write the meaning of the wo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Reconstruction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assassinate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black codes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acquittal –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5.inaugurate –verb--- to induct into office by a formal ceremony </w:t>
      </w:r>
    </w:p>
    <w:p>
      <w:pPr>
        <w:pStyle w:val="Normal"/>
        <w:rPr/>
      </w:pPr>
      <w:r>
        <w:rPr/>
        <w:t xml:space="preserve">   </w:t>
      </w:r>
      <w:r>
        <w:rPr/>
        <w:t>inauguration-noun- the formal induction ceremony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6.. John Wilkes Booth – ( bio glossary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impeach - to </w:t>
      </w:r>
      <w:r>
        <w:rPr>
          <w:u w:val="single"/>
        </w:rPr>
        <w:t>charge with improper conduct</w:t>
      </w:r>
      <w:r>
        <w:rPr/>
        <w:t xml:space="preserve"> in office ( public office) by a court( trial) of la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malice - hatred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escribe (We will do this together in class)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President’s plan for Reconstruction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Congress’s plan for Reconstruction -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12:48:00Z</dcterms:created>
  <dc:creator>blewis</dc:creator>
  <dc:description/>
  <cp:keywords/>
  <dc:language>en-US</dc:language>
  <cp:lastModifiedBy>Windows User</cp:lastModifiedBy>
  <cp:lastPrinted>2006-12-18T07:55:00Z</cp:lastPrinted>
  <dcterms:modified xsi:type="dcterms:W3CDTF">2013-01-07T14:14:00Z</dcterms:modified>
  <cp:revision>8</cp:revision>
  <dc:subject/>
  <dc:title>Chapter 4 lesson 1 Vocabulary</dc:title>
</cp:coreProperties>
</file>