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A Wrinkle in Time</w:t>
      </w:r>
    </w:p>
    <w:p>
      <w:pPr>
        <w:pStyle w:val="Subtitle"/>
        <w:rPr/>
      </w:pPr>
      <w:r>
        <w:rPr>
          <w:b/>
          <w:bCs/>
          <w:sz w:val="24"/>
        </w:rPr>
        <w:t>Chapter 11 Question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did the beast ask Calvin about if they landed on his planet?  Why could they communicate with Calvin better than Father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they asked if they were from a dark planet, what did Calvin say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/>
      </w:pPr>
      <w:r>
        <w:rPr>
          <w:sz w:val="24"/>
        </w:rPr>
        <w:t>3.</w:t>
        <w:tab/>
        <w:t>What was giving Meg warmth and dissolved her anger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4.</w:t>
        <w:tab/>
        <w:t>What did the beast say was wrong with Meg?  (What had her?)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/>
      </w:pPr>
      <w:r>
        <w:rPr>
          <w:sz w:val="24"/>
        </w:rPr>
        <w:t>5.</w:t>
        <w:tab/>
        <w:t>How did Meg feel when the three beasts were surrounding her with their tentacles waving?</w:t>
      </w:r>
    </w:p>
    <w:p>
      <w:pPr>
        <w:pStyle w:val="Heading4"/>
        <w:ind w:left="1080" w:hanging="0"/>
        <w:rPr>
          <w:b/>
          <w:b/>
          <w:bCs/>
          <w:sz w:val="24"/>
        </w:rPr>
      </w:pPr>
      <w:r>
        <w:rPr/>
        <w:t>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080" w:hanging="645"/>
        <w:rPr/>
      </w:pPr>
      <w:r>
        <w:rPr/>
        <w:t>6.</w:t>
        <w:tab/>
        <w:t>Who did Meg feel like saved her?  Who did she feel like didn't save her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</w:t>
        <w:tab/>
        <w:t xml:space="preserve">     How did the beast communication change when Meg said that Father abandoned CW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645"/>
        <w:rPr/>
      </w:pPr>
      <w:r>
        <w:rPr/>
        <w:t>8.</w:t>
        <w:tab/>
        <w:t>What was the name that was given to the beast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.</w:t>
        <w:tab/>
        <w:t xml:space="preserve">     Who had limited senses?  Who had senses that Meg could not even dream of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645"/>
        <w:rPr/>
      </w:pPr>
      <w:r>
        <w:rPr/>
        <w:t>10.</w:t>
        <w:tab/>
        <w:t>What planet were they on with the beasts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1.</w:t>
        <w:tab/>
        <w:t xml:space="preserve">     Aunt Beast said that they look at things not in the temporal but in the ________________.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did Meg meet back up with Father and Calvin?  What were they about to do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Meg reacted in an ugly fashion, what did Aunt Beast say about her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unt Beast told Meg not to use words but to do what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id Calvin think that Mrs Who, Mrs Whatsit, and Mrs Which are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do you think the voice is at the very end of the chapter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53:00Z</dcterms:created>
  <dc:creator>WESLEYAN</dc:creator>
  <dc:description/>
  <cp:keywords/>
  <dc:language>en-US</dc:language>
  <cp:lastModifiedBy>apiedra</cp:lastModifiedBy>
  <cp:lastPrinted>2010-05-03T09:15:00Z</cp:lastPrinted>
  <dcterms:modified xsi:type="dcterms:W3CDTF">2010-05-06T17:12:00Z</dcterms:modified>
  <cp:revision>5</cp:revision>
  <dc:subject/>
  <dc:title>WHERE THE RED FERN GROWS</dc:title>
</cp:coreProperties>
</file>