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bCs/>
          <w:color w:val="000000"/>
          <w:sz w:val="36"/>
          <w:szCs w:val="36"/>
          <w:highlight w:val="yellow"/>
        </w:rPr>
        <w:t>STUDY GUID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bCs/>
          <w:color w:val="000000"/>
          <w:sz w:val="36"/>
          <w:szCs w:val="36"/>
        </w:rPr>
        <w:t xml:space="preserve">TEST Chp.9 Lessons 1 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  <w:t>Make sure you study: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  <w:t>Textbook pgs. 478-485 (only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  <w:t>All of your typed not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  <w:t>All pop quizzes and homework assignment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  <w:t>Any chart or diagram in your book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  <w:t>How to calculate density and volum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  <w:t>All bold-faced vocabulary words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color w:val="000000"/>
          <w:sz w:val="36"/>
          <w:szCs w:val="36"/>
        </w:rPr>
        <w:t>All of the physical properties of matter (mass, volume, weight, and density), their definition, unit(s), and how to measure each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  <w:t>How to compare the densities of solids / liquids / gases (which is usually the most dense / least dense) and the properties of each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  <w:t>Good Luck! :)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adley Hand ITC" w:hAnsi="Bradley Hand ITC" w:cs="Bradley Hand ITC"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6:00Z</dcterms:created>
  <dc:creator>ppera</dc:creator>
  <dc:description/>
  <dc:language>en-US</dc:language>
  <cp:lastModifiedBy>Windows User</cp:lastModifiedBy>
  <cp:lastPrinted>2008-10-20T07:33:00Z</cp:lastPrinted>
  <dcterms:modified xsi:type="dcterms:W3CDTF">2013-04-17T12:46:00Z</dcterms:modified>
  <cp:revision>2</cp:revision>
  <dc:subject/>
  <dc:title>STUDY GUIDE</dc:title>
</cp:coreProperties>
</file>