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</w:t>
      </w:r>
      <w:r>
        <w:rPr/>
        <w:t xml:space="preserve">Name ________________________________ period ________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Chapter 8-1 </w:t>
      </w:r>
    </w:p>
    <w:p>
      <w:pPr>
        <w:pStyle w:val="Normal"/>
        <w:rPr/>
      </w:pPr>
      <w:r>
        <w:rPr/>
        <w:t>Read pages 296-299 and fill in the blanks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The Good Times End    1925-1930</w:t>
      </w:r>
    </w:p>
    <w:p>
      <w:pPr>
        <w:pStyle w:val="Normal"/>
        <w:rPr/>
      </w:pPr>
      <w:r>
        <w:rPr/>
        <w:t xml:space="preserve">The President who was elected in 1928 was 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The Economy Weakens </w:t>
      </w:r>
    </w:p>
    <w:p>
      <w:pPr>
        <w:pStyle w:val="Normal"/>
        <w:rPr/>
      </w:pPr>
      <w:r>
        <w:rPr/>
        <w:t xml:space="preserve">There were __________ that the economy was weakening. Some blamed this weakening on   economic policies of presidents __________________and _________________. Americans were not spending their money 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consumers already had many consumer goods and were paying them off because they bought them using the ___________________ buying plan. They didn’t need to buy as many goods and companies found that they had too many _____________ that they could not __________. </w:t>
      </w:r>
    </w:p>
    <w:p>
      <w:pPr>
        <w:pStyle w:val="Normal"/>
        <w:rPr/>
      </w:pPr>
      <w:r>
        <w:rPr/>
        <w:t xml:space="preserve">Some companies had to lay _______ workers and cut their ____________. Some companies even 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times were also difficult for ________________ because prices for farm products were still very low. Some farmers had to give up their 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The Stock Market Crash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ome people put their money in the ____________   ___________by buying shares in a business. Prices of many stocks kept going ______________for a time and some people even borrowed _____________ to buy these stocks, hoping to sell them and make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all of 1929, stock prices began to ____________ and investors began to _________their stocks before the prices dropped further. Pretty soon there were many people _________________stocks but very few were ______________ stocks. Soon people panicked and ___________to sell their 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rsday October 24, people began selling at a very ________ rate and the prices were dropping so quickly that the _________________machine ran an hour behind, and then two. . .  . .   .etc.</w:t>
      </w:r>
    </w:p>
    <w:p>
      <w:pPr>
        <w:pStyle w:val="Normal"/>
        <w:rPr/>
      </w:pPr>
      <w:r>
        <w:rPr/>
        <w:t>Some wealthy _______________ try to stop this by buying up stocks of several important ____________________ such as ___________________but the prices continued to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next few days the prices did not drop as much as on Oct. 24</w:t>
      </w:r>
      <w:r>
        <w:rPr>
          <w:vertAlign w:val="superscript"/>
        </w:rPr>
        <w:t>th</w:t>
      </w:r>
      <w:r>
        <w:rPr/>
        <w:t>,which was known as ___________   __________, but by Monday they ____________ again. The worst day of all was on ________ Oct. 29</w:t>
      </w:r>
      <w:r>
        <w:rPr>
          <w:vertAlign w:val="superscript"/>
        </w:rPr>
        <w:t>th</w:t>
      </w:r>
      <w:r>
        <w:rPr/>
        <w:t>. By then some ______________ were worth nothing at all and the stock market was said to have      “___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ck market crash hurt many not just the ________________________. For an example,</w:t>
      </w:r>
    </w:p>
    <w:p>
      <w:pPr>
        <w:pStyle w:val="Normal"/>
        <w:rPr/>
      </w:pPr>
      <w:r>
        <w:rPr/>
        <w:t>______________ _________________ ,a flooring business man, took out a loan to buy the ___________________ material to floor a new skyscraper. After the crash, the people who hired him couldn’t build the _________________ so he was stuck with flooring ______________ and a ______________ he couldn’t pa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people had to start spending their ________________ in order to live. When many of them went to the bank to get money out of their savings accounts, the banks ,of course, did not have the ____________ and banks began to ______________. People with money in the banks that closed, ________ all of their _______________.   </w:t>
      </w:r>
      <w:r>
        <w:rPr>
          <w:rFonts w:eastAsia="Wingdings" w:cs="Wingdings" w:ascii="Wingdings" w:hAnsi="Wingdings"/>
        </w:rPr>
        <w:t></w:t>
      </w:r>
      <w:r>
        <w:rPr/>
        <w:t xml:space="preserve"> BAD TIMES … depress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24:00Z</dcterms:created>
  <dc:creator>blewis</dc:creator>
  <dc:description/>
  <cp:keywords/>
  <dc:language>en-US</dc:language>
  <cp:lastModifiedBy>Windows User</cp:lastModifiedBy>
  <cp:lastPrinted>2013-04-22T19:02:00Z</cp:lastPrinted>
  <dcterms:modified xsi:type="dcterms:W3CDTF">2013-04-22T23:02:00Z</dcterms:modified>
  <cp:revision>5</cp:revision>
  <dc:subject/>
  <dc:title>Chapter 8-1 pages 296-299</dc:title>
</cp:coreProperties>
</file>