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Chapter 7-1 Questions – classroom assignment</w:t>
      </w:r>
    </w:p>
    <w:p>
      <w:pPr>
        <w:pStyle w:val="Normal"/>
        <w:rPr/>
      </w:pPr>
      <w:r>
        <w:rPr>
          <w:u w:val="single"/>
        </w:rPr>
        <w:t>Use your textbook and answer with complete sentences on your tablet in the space under the question.</w:t>
      </w:r>
      <w:r>
        <w:rPr/>
        <w:t xml:space="preserve"> Make sure your answer is in a complete sentence, not just a short phras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ere the early 1920’s referred to as the “Roaring Twenties”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e war, instead of making as many weapons, what were some of the other things to come out of factor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help USA businesses grow, what is something our government di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mount of growth took place from 1900 to 1920, concerning electrici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someone could buy a car using installment bu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some people fall into deb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at happened in the state of Florid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crop prices fall after the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wo things that farmers did because of th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Do you think installment buying is a good idea? Explain why or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35:00Z</dcterms:created>
  <dc:creator>blewis</dc:creator>
  <dc:description/>
  <cp:keywords/>
  <dc:language>en-US</dc:language>
  <cp:lastModifiedBy>Barbara Lewis</cp:lastModifiedBy>
  <cp:lastPrinted>2010-03-24T07:18:00Z</cp:lastPrinted>
  <dcterms:modified xsi:type="dcterms:W3CDTF">2013-04-10T23:16:00Z</dcterms:modified>
  <cp:revision>10</cp:revision>
  <dc:subject/>
  <dc:title>Chapter 7-1 Questions </dc:title>
</cp:coreProperties>
</file>