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 period ________________</w:t>
      </w:r>
    </w:p>
    <w:p>
      <w:pPr>
        <w:pStyle w:val="Normal"/>
        <w:rPr>
          <w:b/>
          <w:b/>
        </w:rPr>
      </w:pPr>
      <w:r>
        <w:rPr>
          <w:b/>
        </w:rPr>
        <w:t>Chapter 7 -1   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ook up each term, or place, and write a good definition. Notice* if it is not in the glossary find it somewhere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onsumer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nstallment buy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nter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tock mark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t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6.real estate ( such as land - propert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7. Fox Theater (look on p.266 to find the definition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8. boom-( look in dictionary and make sure you write the correct def.)  you should already know thi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9. Ellis Island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6:26:00Z</dcterms:created>
  <dc:creator>blewis</dc:creator>
  <dc:description/>
  <cp:keywords/>
  <dc:language>en-US</dc:language>
  <cp:lastModifiedBy>Windows User</cp:lastModifiedBy>
  <cp:lastPrinted>2013-04-08T09:47:00Z</cp:lastPrinted>
  <dcterms:modified xsi:type="dcterms:W3CDTF">2013-04-08T13:47:00Z</dcterms:modified>
  <cp:revision>10</cp:revision>
  <dc:subject/>
  <dc:title>Chapter 7 -1   Vocabulary</dc:title>
</cp:coreProperties>
</file>