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</w:rPr>
        <w:t xml:space="preserve">Name ____________________________ 6-2 Vocabul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know the meanings of these words? If not look them up in the glossary or a dictio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no man’s land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ommunism –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re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onvo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ar bo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ubmarine/U-b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rmistic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0:59:00Z</dcterms:created>
  <dc:creator>blewis</dc:creator>
  <dc:description/>
  <cp:keywords/>
  <dc:language>en-US</dc:language>
  <cp:lastModifiedBy>Windows User</cp:lastModifiedBy>
  <cp:lastPrinted>2009-01-27T09:29:00Z</cp:lastPrinted>
  <dcterms:modified xsi:type="dcterms:W3CDTF">2012-03-08T18:59:00Z</dcterms:modified>
  <cp:revision>7</cp:revision>
  <dc:subject/>
  <dc:title>Chapter 6-2 Vocabulary- </dc:title>
</cp:coreProperties>
</file>