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Vocabulary for chapter 5-4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se the glossary, bio dictionary, or a dictionary to find the meanings of the following words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ttlement house – a community center where people can learn new skills tau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kyscraper – a tall steel-framed building --William Jenn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reet cars—horse drown.. cable cars with steam ….trolley cars electric trolley whe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ane Addams –American reformer who brought the idea of settlement houses from Britain to The USA . Along with Ellen Gates Starr who started the Hull House  a settlement house in Chicag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anie Barrett –African American teacher who started a settlement house in Hampton, Virgini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cott Joplin –also read 209 "King of Ragtime" African American  composer who composed ragtime a mix of blues and jaz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rank Sprague – American inventor who built the trolley car… electric streetca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cob Riis –also read page 220- both a writer and photographer….a reformer who described the living conditions of the poor in New York C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20:00Z</dcterms:created>
  <dc:creator>blewis</dc:creator>
  <dc:description/>
  <cp:keywords/>
  <dc:language>en-US</dc:language>
  <cp:lastModifiedBy>Windows User</cp:lastModifiedBy>
  <cp:lastPrinted>2011-02-28T10:14:00Z</cp:lastPrinted>
  <dcterms:modified xsi:type="dcterms:W3CDTF">2012-02-27T17:04:00Z</dcterms:modified>
  <cp:revision>10</cp:revision>
  <dc:subject/>
  <dc:title>Vocabulary for chapter 5-4 </dc:title>
</cp:coreProperties>
</file>