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Name _____________________________________ period __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hapter 5-2  Vocabulary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mperi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ellow jour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si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armi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anarch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isthmu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malaria- look in a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Theodore Roosevelt-bio 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Panama Canal – look up onli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45:00Z</dcterms:created>
  <dc:creator>blewis</dc:creator>
  <dc:description/>
  <cp:keywords/>
  <dc:language>en-US</dc:language>
  <cp:lastModifiedBy>Windows User</cp:lastModifiedBy>
  <cp:lastPrinted>2011-02-07T08:43:00Z</cp:lastPrinted>
  <dcterms:modified xsi:type="dcterms:W3CDTF">2013-02-20T13:24:00Z</dcterms:modified>
  <cp:revision>7</cp:revision>
  <dc:subject/>
  <dc:title>Chapter 5-2  Vocabulary</dc:title>
</cp:coreProperties>
</file>