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Name ________________________________- period __________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Notes on 4-3 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Settling The Last Frontier pages 150-155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fter the Civil War (1861-1865) many Americans moved out _______________to settle this ___________ Last Frontier.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Miners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old Rush 1849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Miners searched for gold and silver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ikes Peak in Colorado--gol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stock Lode in Nevada—silver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Fast growth in area  - called a boom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owns sprang up - refineries were buil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spectors often fought-lawles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When miners left—ghost town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ooms(growth) often turned to busts (decline)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Ranchers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Many ranchers in Texas - cattle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ttle demand grew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nchers had to get beef to the east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Long drives-got cattle herds to railroad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dalia Trail – Texas to Missouri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Others like Chisholm, Western, Goodnight-Loving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Sent to Chicago and prepared beef for marke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ent in refrigerated  freight cars – east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Homesteaders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omestead Act 1862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cres of Land – 21 yrs old-5 yrs living ther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omesteaders-RUSHED to claim lan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ife out west very difficult. . . lack of trees – water-bad weathe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ny Express-  mail on  horseback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Many left, too rough--some stayed and used technolog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James Oliver –steel plow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anchers vs. Farmers - hard to keep cattle out of crop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arbed wire fences to separat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pen range  free grazing lan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ences caused problems- cutting / shooting – “range wars”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o many people( 5 mill) caused closing of last frontier in 1890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Conflict in the West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tive Americans depended on buffalo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uffalo dying off due to settlers and railroad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lans Indians had to sign treaties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et up reservation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ioux Nation –  reservation in Black Hills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After gold found,  soldiers tried to move all Indians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olonel George Custer-attack against Sioux and Cheyenne at Little Big Horn River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razy Horse  Sitting Bull- won but were later defeated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ez Perce Indians   Canada but surrendered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1924- citizenship to all Native Americ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0:21:00Z</dcterms:created>
  <dc:creator>blewis</dc:creator>
  <dc:description/>
  <cp:keywords/>
  <dc:language>en-US</dc:language>
  <cp:lastModifiedBy>Barbara Lewis</cp:lastModifiedBy>
  <cp:lastPrinted>2008-11-19T08:16:00Z</cp:lastPrinted>
  <dcterms:modified xsi:type="dcterms:W3CDTF">2008-11-19T13:22:00Z</dcterms:modified>
  <cp:revision>8</cp:revision>
  <dc:subject/>
  <dc:title>Notes on 4-3 </dc:title>
</cp:coreProperties>
</file>